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79375</wp:posOffset>
            </wp:positionV>
            <wp:extent cx="1371600" cy="106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92.15pt;width:295.65pt;height:92.05pt;mso-wrap-style:none;v-text-anchor:middle;mso-position-vertical:top" type="_x0000_t136">
            <v:path textpathok="t"/>
            <v:textpath on="t" fitshape="t" string="Autobazar&#10;U závodníka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osledním měsíci od nás zákazníci získali celkem 236 fantastických voz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značka se nejvíc prodáv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silver" stroked="t" o:allowincell="f" style="position:absolute;margin-left:0.3pt;margin-top:5.4pt;width:395.1pt;height:103.75pt;mso-wrap-style:none;v-text-anchor:middle" type="_x0000_t136">
            <v:path textpathok="t"/>
            <v:textpath on="t" fitshape="t" string="Další vozy čekají&#10;na Vás !" style="font-family:&quot;Arial Black&quot;;font-size:28pt"/>
            <v:fill o:detectmouseclick="t" color2="#1cb01c"/>
            <v:stroke color="#1cb01c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40"/>
      <w:szCs w:val="4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1:33:00Z</dcterms:created>
  <dc:creator>Stepanova</dc:creator>
  <dc:description/>
  <dc:language>en-US</dc:language>
  <cp:lastModifiedBy>Stepanova</cp:lastModifiedBy>
  <dcterms:modified xsi:type="dcterms:W3CDTF">2004-01-31T12:30:00Z</dcterms:modified>
  <cp:revision>5</cp:revision>
  <dc:subject/>
  <dc:title>       </dc:title>
</cp:coreProperties>
</file>