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371600" cy="106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2.15pt;width:295.65pt;height:92.05pt;mso-wrap-style:none;v-text-anchor:middle;mso-position-vertical:top" type="_x0000_t136">
            <v:path textpathok="t"/>
            <v:textpath on="t" fitshape="t" string="Autobazar&#10;U závodníka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osledním měsíci od nás zákazníci získali celkem 236 fantastických vozů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11930</wp:posOffset>
                </wp:positionH>
                <wp:positionV relativeFrom="paragraph">
                  <wp:posOffset>51435</wp:posOffset>
                </wp:positionV>
                <wp:extent cx="2943225" cy="16452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3"/>
                              <w:gridCol w:w="1641"/>
                              <w:gridCol w:w="1401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3366FF"/>
                                    <w:left w:val="single" w:sz="4" w:space="0" w:color="3366FF"/>
                                    <w:right w:val="single" w:sz="4" w:space="0" w:color="3366FF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načka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8" w:space="0" w:color="3366FF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čet prodaných  kusů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8" w:space="0" w:color="3366FF"/>
                                    <w:left w:val="single" w:sz="4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v mil.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3366FF"/>
                                    <w:left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BMW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12" w:space="0" w:color="3366FF"/>
                                    <w:bottom w:val="single" w:sz="4" w:space="0" w:color="3366FF"/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bottom w:val="single" w:sz="4" w:space="0" w:color="3366FF"/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Mitsubishi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bottom w:val="single" w:sz="4" w:space="0" w:color="3366FF"/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Renault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bottom w:val="single" w:sz="4" w:space="0" w:color="3366FF"/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single" w:sz="12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Škoda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bottom w:val="single" w:sz="4" w:space="0" w:color="3366FF"/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single" w:sz="12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VW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right w:val="single" w:sz="12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3366FF"/>
                                    <w:left w:val="single" w:sz="12" w:space="0" w:color="3366FF"/>
                                    <w:bottom w:val="single" w:sz="12" w:space="0" w:color="3366FF"/>
                                    <w:right w:val="single" w:sz="4" w:space="0" w:color="3366FF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3366FF"/>
                                    <w:bottom w:val="single" w:sz="12" w:space="0" w:color="3366FF"/>
                                    <w:right w:val="single" w:sz="4" w:space="0" w:color="3366FF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12" w:space="0" w:color="3366FF"/>
                                    <w:bottom w:val="single" w:sz="12" w:space="0" w:color="3366FF"/>
                                    <w:right w:val="single" w:sz="12" w:space="0" w:color="3366FF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20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,1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29.55pt;mso-wrap-distance-left:7.05pt;mso-wrap-distance-right:7.05pt;mso-wrap-distance-top:0pt;mso-wrap-distance-bottom:0pt;margin-top:4.05pt;mso-position-vertical-relative:text;margin-left:315.9pt;mso-position-horizontal-relative:page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3"/>
                        <w:gridCol w:w="1641"/>
                        <w:gridCol w:w="1401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8" w:space="0" w:color="3366FF"/>
                              <w:left w:val="single" w:sz="4" w:space="0" w:color="3366FF"/>
                              <w:right w:val="single" w:sz="4" w:space="0" w:color="3366FF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čka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8" w:space="0" w:color="3366FF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čet prodaných  kusů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8" w:space="0" w:color="3366FF"/>
                              <w:left w:val="single" w:sz="4" w:space="0" w:color="3366FF"/>
                              <w:right w:val="single" w:sz="8" w:space="0" w:color="3366FF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celkem v mil. Kč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3366FF"/>
                              <w:left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BMW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12" w:space="0" w:color="3366FF"/>
                              <w:bottom w:val="single" w:sz="4" w:space="0" w:color="3366FF"/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97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93" w:type="dxa"/>
                            <w:tcBorders>
                              <w:left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bottom w:val="single" w:sz="4" w:space="0" w:color="3366FF"/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7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93" w:type="dxa"/>
                            <w:tcBorders>
                              <w:left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Mitsubishi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bottom w:val="single" w:sz="4" w:space="0" w:color="3366FF"/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2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93" w:type="dxa"/>
                            <w:tcBorders>
                              <w:left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Renault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bottom w:val="single" w:sz="4" w:space="0" w:color="3366FF"/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48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93" w:type="dxa"/>
                            <w:tcBorders>
                              <w:left w:val="single" w:sz="12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Škoda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bottom w:val="single" w:sz="4" w:space="0" w:color="3366FF"/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84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93" w:type="dxa"/>
                            <w:tcBorders>
                              <w:left w:val="single" w:sz="12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VW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right w:val="single" w:sz="12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78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3366FF"/>
                              <w:left w:val="single" w:sz="12" w:space="0" w:color="3366FF"/>
                              <w:bottom w:val="single" w:sz="12" w:space="0" w:color="3366FF"/>
                              <w:right w:val="single" w:sz="4" w:space="0" w:color="3366FF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3366FF"/>
                              <w:bottom w:val="single" w:sz="12" w:space="0" w:color="3366FF"/>
                              <w:right w:val="single" w:sz="4" w:space="0" w:color="3366FF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12" w:space="0" w:color="3366FF"/>
                              <w:bottom w:val="single" w:sz="12" w:space="0" w:color="3366FF"/>
                              <w:right w:val="single" w:sz="12" w:space="0" w:color="3366FF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2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6,1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značka se nejvíc prodává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9390" cy="2831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0.3pt;margin-top:5.4pt;width:395.1pt;height:103.75pt;mso-wrap-style:none;v-text-anchor:middle" type="_x0000_t136">
            <v:path textpathok="t"/>
            <v:textpath on="t" fitshape="t" string="Další vozy čekají&#10;na Vás !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40"/>
      <w:szCs w:val="4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13:00Z</dcterms:created>
  <dc:creator>Stepanova</dc:creator>
  <dc:description/>
  <dc:language>en-US</dc:language>
  <cp:lastModifiedBy>psfs</cp:lastModifiedBy>
  <dcterms:modified xsi:type="dcterms:W3CDTF">2006-01-03T10:13:00Z</dcterms:modified>
  <cp:revision>2</cp:revision>
  <dc:subject/>
  <dc:title>       </dc:title>
</cp:coreProperties>
</file>