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W1_postu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ování souborů - přidat na konec své jméno a uložit do své složky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dělení dokumentu: oddíl (později), odstavec (kdy Enter!!! ) , odrážky a číslování atd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ypy zobrazení dokumentu (Jako při tisku, Záhlaví a zápatí …..) , zapínání a vypínání zobrazení řídících znaků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yly a formátování - jak zobrazit, </w:t>
      </w:r>
      <w:r>
        <w:rPr>
          <w:b/>
        </w:rPr>
        <w:t>proč použív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osti odstavců, seznamů, stylů, jak změ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átory: jak je všechny odstranit, jak je nastavit, jak se zbavit jednoho, jejich typy (normální, na střed, na des. čárku 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každém úspěšném kroku uloži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6:00Z</dcterms:created>
  <dc:creator>psfs</dc:creator>
  <dc:description/>
  <dc:language>en-US</dc:language>
  <cp:lastModifiedBy>psfs</cp:lastModifiedBy>
  <dcterms:modified xsi:type="dcterms:W3CDTF">2006-10-02T07:01:00Z</dcterms:modified>
  <cp:revision>4</cp:revision>
  <dc:subject/>
  <dc:title>W1_postupy</dc:title>
</cp:coreProperties>
</file>