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tanická zahrada</w:t>
      </w:r>
    </w:p>
    <w:p>
      <w:pPr>
        <w:pStyle w:val="Normal"/>
        <w:autoSpaceDE w:val="false"/>
        <w:spacing w:before="100" w:after="100"/>
        <w:rPr/>
      </w:pPr>
      <w:r>
        <w:rPr/>
        <w:t>Botanická zahrada Přírodovědecké fakulty Univerzity Kar</w:t>
        <w:softHyphen/>
        <w:t>lovy v Praze má rozlohu 3,5 ha. V jejím areálu se nachází budova katedry botaniky Přírodovědecké fakulty UK, Ústav životního prostředí a sídlí zde i studijní oddělení Přírodově</w:t>
        <w:softHyphen/>
        <w:t>decké fakulty UK. Expozice zahrady jsou rozděleny na skle</w:t>
        <w:softHyphen/>
        <w:t>níkové a venkovní (exteriéry). Ve sklenících je stálá expozice tropů a suchých subtropů (sbírka kaktusů a suku</w:t>
        <w:softHyphen/>
        <w:t>lentů). Sbírka rostlin z vlhkých subtropů je v létě instalo</w:t>
        <w:softHyphen/>
        <w:t>vána pod širým nebem podle světadílů původu rostlin, které jsou pak v zim</w:t>
        <w:softHyphen/>
        <w:t>ním období uskladněny ve velkém studeném skleníku. Vedle rozsáhlé sbírky sukulentů stojí za zmínku velké a staré exem</w:t>
        <w:softHyphen/>
        <w:t>pláře cykasů, kamélie, myrty a další rost</w:t>
        <w:softHyphen/>
        <w:t xml:space="preserve">liny pocházející ze sbírek někdejší smíchovské univerzitní zahrady z19. století. Z venkovních expozic je významný unikátní exemplář jinanu dvoulaločného, </w:t>
      </w:r>
      <w:r>
        <w:rPr>
          <w:i/>
          <w:iCs/>
        </w:rPr>
        <w:t xml:space="preserve">Ginkgo biloba </w:t>
      </w:r>
      <w:r>
        <w:rPr/>
        <w:t>cv. Praga, ve skutečnosti jakási někdejší obří bonsaj, jejíž stáří se odhaduje na přibližně 130 let, dále jedna z prvních do Evropy introdukovaných meta</w:t>
        <w:softHyphen/>
        <w:t>sekvojí a další dřeviny. Nej</w:t>
        <w:softHyphen/>
        <w:t>cennější expozicí je kolekce Stře</w:t>
        <w:softHyphen/>
        <w:t>doevropské květeny, zalo</w:t>
        <w:softHyphen/>
        <w:t>žená v roce 1904 a kontinuálně udržovaná po celých před</w:t>
        <w:softHyphen/>
        <w:t>chozích 100 let.</w:t>
      </w:r>
    </w:p>
    <w:p>
      <w:pPr>
        <w:pStyle w:val="Normal"/>
        <w:autoSpaceDE w:val="false"/>
        <w:spacing w:before="100" w:after="100"/>
        <w:rPr/>
      </w:pPr>
      <w:r>
        <w:rPr/>
        <w:t>Zahradu ročně navštíví asi 100 000 návštěvníků. Slouží nejen jako zdroj demonstračního materiálu pro studenty biologie a přidružených oborů jak z Karlovy univerzity, tak ze sester</w:t>
        <w:softHyphen/>
        <w:t>ských fakult, univerzit středních a základních škol, ale po</w:t>
        <w:softHyphen/>
        <w:t>slouží i dalšímu celoživotnímu vzdělávání obyvatel</w:t>
        <w:softHyphen/>
        <w:t>stva a částečně i relaxaci zejména obyvatel Prahy 2.</w:t>
      </w:r>
    </w:p>
    <w:p>
      <w:pPr>
        <w:pStyle w:val="Normal"/>
        <w:autoSpaceDE w:val="false"/>
        <w:spacing w:before="100" w:after="100"/>
        <w:rPr/>
      </w:pPr>
      <w:r>
        <w:rPr/>
        <w:t>Magistrát hl.m.Prahy také na provoz a údržbu exteriérů za</w:t>
        <w:softHyphen/>
        <w:t>hrady přispívá nemalou finanční částkou. Pro návštěvníky Botanické zahrady bylo také v roce 2004 otevřeno na sou</w:t>
        <w:softHyphen/>
        <w:t>sední pronajaté ploše odpočinkové refugium.</w:t>
      </w:r>
    </w:p>
    <w:p>
      <w:pPr>
        <w:pStyle w:val="Normal"/>
        <w:rPr/>
      </w:pPr>
      <w:r>
        <w:rPr/>
        <w:t>Botanická zahrada UK patří jako instituce k nejstarším evrop</w:t>
        <w:softHyphen/>
        <w:t>ským univerzitním zahradám. O její zřízení usiloval již kolem roku 1752 první profesor lékařství a botaniky na pražské uni</w:t>
        <w:softHyphen/>
        <w:t>verzitě Scotti de Compostella. Zahrada byla zří</w:t>
        <w:softHyphen/>
        <w:t>zena teprve v roce 1775 na levém břehu Vltavy v prostoru někdejší jezuit</w:t>
        <w:softHyphen/>
        <w:t>ské zahrady a přilehlých pozem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ování jiřinek</w:t>
      </w:r>
    </w:p>
    <w:p>
      <w:pPr>
        <w:pStyle w:val="Normal"/>
        <w:rPr/>
      </w:pPr>
      <w:r>
        <w:rPr/>
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 platí na hraboše a hryzce?</w:t>
      </w:r>
    </w:p>
    <w:p>
      <w:pPr>
        <w:pStyle w:val="Normal"/>
        <w:rPr/>
      </w:pPr>
      <w:r>
        <w:rPr/>
        <w:t>Hraboši a zejména hryzci, kteří jsou ostražitější, jsou skutečně velmi nepříjemní. K jejich hubení můžete použít jedovatých návnad nebo pastí.</w:t>
      </w:r>
    </w:p>
    <w:p>
      <w:pPr>
        <w:pStyle w:val="Normal"/>
        <w:rPr/>
      </w:pPr>
      <w:r>
        <w:rPr/>
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</w:r>
    </w:p>
    <w:p>
      <w:pPr>
        <w:pStyle w:val="Normal"/>
        <w:rPr/>
      </w:pPr>
      <w:r>
        <w:rPr/>
        <w:t xml:space="preserve">Pasti se kladou do obnažených nor, které je nutné zakrýt. Pasti je vhodné zafixovat, aby Vám je hryzec neodtáhl. </w:t>
      </w:r>
    </w:p>
    <w:p>
      <w:pPr>
        <w:pStyle w:val="Normal"/>
        <w:rPr/>
      </w:pPr>
      <w:r>
        <w:rPr/>
        <w:t xml:space="preserve">Pro obojí platí, že je nutné dbát na to, aby návnada nebo pasti nebyly cítit člověčím pachem. Při jejich aplikaci je proto vhodné používat například gumové rukavice. </w:t>
      </w:r>
    </w:p>
    <w:p>
      <w:pPr>
        <w:pStyle w:val="Normal"/>
        <w:rPr/>
      </w:pPr>
      <w:r>
        <w:rPr/>
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</w:r>
    </w:p>
    <w:p>
      <w:pPr>
        <w:pStyle w:val="Normal"/>
        <w:rPr/>
      </w:pPr>
      <w:r>
        <w:rPr/>
        <w:t>Krtka proto není dobré hubit a pokud nám krtiny vadí, počkáme si na něj a přeneseme ho jinam</w:t>
      </w:r>
    </w:p>
    <w:p>
      <w:pPr>
        <w:pStyle w:val="Lnek"/>
        <w:rPr/>
      </w:pPr>
      <w:r>
        <w:rPr/>
        <w:t>Roubování thuje</w:t>
      </w:r>
    </w:p>
    <w:p>
      <w:pPr>
        <w:pStyle w:val="Zarovnan"/>
        <w:rPr/>
      </w:pPr>
      <w:r>
        <w:rPr/>
        <w:t>Roubování zeravu - thuje je možné, ale zpravidla se neprovádí, jelikož poměrně snadno koření ze řízků. Pokud chcete mít dva druhy na sazenici, přeroubujte vybranou větvičku v předjaří podobně jako se roubují ostatní jehličnany. Roub může být i silnější a dlouhý až 15 cm. Tažná větev se odstraní až druhý rok.</w:t>
      </w:r>
    </w:p>
    <w:p>
      <w:pPr>
        <w:pStyle w:val="Lnek"/>
        <w:rPr/>
      </w:pPr>
      <w:r>
        <w:rPr/>
        <w:t>Penízek rolní</w:t>
      </w:r>
    </w:p>
    <w:p>
      <w:pPr>
        <w:pStyle w:val="Zarovnan"/>
        <w:rPr/>
      </w:pPr>
      <w:r>
        <w:rPr/>
        <w:t>S penízkem rolním je v případě použití herbcidů trochu problém. Penízek totiž patří mezi jednoleté plevele, které velmi rychle klíčí a které mívají v půdě bohatou zásobu semen (ta mohou vyklíčit i za několik let). Postřik sice třeba zničí všechny rostliny, ale brzy vyklíčí rostliny nové, které jejich místo zaujmou. Zde tedy platí často sekat trávník, nenechávat posečenou trávu na trávníku (i u posečené rostliny mohou dozrát semena) a nepřihnojovat kompostem, pokud nedošlo k dokonalému procesu kompostace.</w:t>
      </w:r>
    </w:p>
    <w:p>
      <w:pPr>
        <w:pStyle w:val="Lnek"/>
        <w:rPr/>
      </w:pPr>
      <w:r>
        <w:rPr/>
        <w:t>Rozmnožování růží</w:t>
      </w:r>
    </w:p>
    <w:p>
      <w:pPr>
        <w:pStyle w:val="Zarovnan"/>
        <w:rPr/>
      </w:pPr>
      <w:r>
        <w:rPr/>
        <w:t xml:space="preserve">Já rozmnožuji růže klasickým způsobem. Růži odkvetlou si odtrhnu a na pět oček namočím do vody následně do stimulátoru. Pak ji vpíchnu do země přikryji 3litrovou sklenicí a zaliji jednou konví vody. Takto ji zalévám celý rok dle potřeby a druhým rokem po zmrzlých až je opravdu teplo sklenici odryji a růži zastřihnu jeli to potřeba. Takto dělám růže pořád a daří se mi to. </w:t>
      </w:r>
    </w:p>
    <w:p>
      <w:pPr>
        <w:pStyle w:val="Lnek"/>
        <w:rPr/>
      </w:pPr>
      <w:r>
        <w:rPr/>
        <w:t>Vyndavání tulipánů</w:t>
      </w:r>
    </w:p>
    <w:p>
      <w:pPr>
        <w:pStyle w:val="Zarovnan"/>
        <w:rPr/>
      </w:pPr>
      <w:r>
        <w:rPr/>
        <w:t>Botanické (nízké skalkové) tulipány se nechávají v zemi, ale velkokvěté je vhodné na léto vyndat. A to asi 6 týdnů po odkvětu, kdy listy začínají žloutnou. Později se cibule již rozpadá. Přes léto cibule nenecháváme na slunci, ale na stinném suchém a větraném místě. Takto dobře založí zárodky pro nové velké květy. Sázet se mohou později až v říjnu.</w:t>
      </w:r>
    </w:p>
    <w:p>
      <w:pPr>
        <w:pStyle w:val="Lnek"/>
        <w:rPr/>
      </w:pPr>
      <w:r>
        <w:rPr/>
        <w:t>Amarylis</w:t>
      </w:r>
    </w:p>
    <w:p>
      <w:pPr>
        <w:pStyle w:val="Zarovnan"/>
        <w:rPr/>
      </w:pPr>
      <w:r>
        <w:rPr/>
        <w:t>Cibule se sází do jen o málo většího květináče než je sama tak, aby jí aspoň polovina koukala z hlíny. Přes léto dávám květináč ven, do stinného kouta zahrady.Před prvními mrazy přenesu do bytu, kde hned vykvete. Po odkvětu seříznu listy tak na 2 cm nad cibuli, dám do sklepa skoro do tmy a nezalévám. Jakmile zjistím, že tlačí poupě (tak touto dobou), přenesu zas do bytu, začnu zalévat, nechám vykvést a po odkvětu zase ven</w:t>
      </w:r>
      <w:r>
        <w:br w:type="page"/>
      </w:r>
    </w:p>
    <w:p>
      <w:pPr>
        <w:pStyle w:val="Lnek"/>
        <w:rPr/>
      </w:pPr>
      <w:r>
        <w:rPr/>
        <w:t>Reklama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 xml:space="preserve">Interier.com - všechno pro vaše krásné bydlení </w:t>
      </w:r>
    </w:p>
    <w:p>
      <w:pPr>
        <w:pStyle w:val="Zarovnan"/>
        <w:rPr/>
      </w:pPr>
      <w:r>
        <w:rPr/>
        <w:t xml:space="preserve">Vše pro Váš dům, byt , kancelář, zahradu. Najděte svého dodavatele v celé republice rychle a spolehlivě. Stovky kontaktů z celé republiky, akční nabídky, slevy. 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 xml:space="preserve">Vše pro bydlení </w:t>
      </w:r>
    </w:p>
    <w:p>
      <w:pPr>
        <w:pStyle w:val="Zarovnan"/>
        <w:rPr/>
      </w:pPr>
      <w:r>
        <w:rPr/>
        <w:t>Inspirace pro Váš byt. Výrobky, služby, kontakty. Nábytek, kuchyně, koupelna, osvětlení, zahrada. Dotace a podpora bydlení, elektronický obchod. Články, soutěže, slevy a dárky.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 xml:space="preserve">Ekodendra </w:t>
      </w:r>
    </w:p>
    <w:p>
      <w:pPr>
        <w:pStyle w:val="Zarovnan"/>
        <w:rPr/>
      </w:pPr>
      <w:r>
        <w:rPr/>
        <w:t>Zahradní a krajinářská tvorba od návrhu na PC po udržovací péči. Rekultivace území. Ozelenění silnic, dálnic, supermarketů a podnikatelských sídel. Zakládání a revitalizace parků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>Nabídka květin pro jarní výsadbu</w:t>
      </w:r>
    </w:p>
    <w:p>
      <w:pPr>
        <w:pStyle w:val="Zarovnan"/>
        <w:rPr/>
      </w:pPr>
      <w:r>
        <w:rPr/>
        <w:t xml:space="preserve">Lilie, gladioly, begonie, jiřiny, dosny, kaly, trvalky, květinová a zeleninová semena v širokém sortimentu a za slušné ceny v internetovém obchodě na internetové adrese </w:t>
      </w:r>
      <w:hyperlink r:id="rId2">
        <w:r>
          <w:rPr>
            <w:rStyle w:val="InternetLink"/>
          </w:rPr>
          <w:t>www.mujobchod.atlas.cz</w:t>
        </w:r>
      </w:hyperlink>
      <w:r>
        <w:rPr/>
        <w:t>.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>Kniha Okrasné trávy</w:t>
      </w:r>
    </w:p>
    <w:p>
      <w:pPr>
        <w:pStyle w:val="Normal"/>
        <w:rPr/>
      </w:pPr>
      <w:r>
        <w:rPr/>
        <w:t>V této publikaci určené co nejširší zahradnické veřejnosti najdete nejen pravé trávy z čeledi lipnicovitých, ale i trávy nepravé neboli kyselé z čeledí sítinovitých a šáchorovitých. Seznámíte se s neobyčejně zajímavou stavbou těchto rostlin, s jejich původními stanovišti, a především pak s praktickým návodem, jak tyto rostliny úspěšně množit, vysazovat, přezimovat a kombinovat ve výsadbách s dřevinami, cibulovinami a ostatními kvetoucími rostlinami. Součástí textu je barevná příloha. Autorkou knihy je Alena Nováková. Publikace má 119 strana za cenu 98 Kč si ji můžete objednat na internetu v edici Česká zahrada u Vydavatelství G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">
    <w:name w:val="Článek"/>
    <w:basedOn w:val="Normal"/>
    <w:qFormat/>
    <w:pPr>
      <w:keepNext w:val="true"/>
      <w:tabs>
        <w:tab w:val="clear" w:pos="708"/>
        <w:tab w:val="left" w:pos="2760" w:leader="none"/>
        <w:tab w:val="center" w:pos="3062" w:leader="none"/>
      </w:tabs>
      <w:autoSpaceDE w:val="false"/>
      <w:spacing w:before="100" w:after="100"/>
      <w:jc w:val="both"/>
      <w:outlineLvl w:val="2"/>
    </w:pPr>
    <w:rPr>
      <w:b/>
      <w:bCs/>
      <w:sz w:val="36"/>
      <w:szCs w:val="36"/>
    </w:rPr>
  </w:style>
  <w:style w:type="paragraph" w:styleId="Zarovnan">
    <w:name w:val="Zarovnaný"/>
    <w:basedOn w:val="Normal"/>
    <w:qFormat/>
    <w:pPr>
      <w:tabs>
        <w:tab w:val="clear" w:pos="708"/>
        <w:tab w:val="left" w:pos="2760" w:leader="none"/>
        <w:tab w:val="center" w:pos="3062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jobchod.atla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48:00Z</dcterms:created>
  <dc:creator>Stepanova</dc:creator>
  <dc:description/>
  <dc:language>en-US</dc:language>
  <cp:lastModifiedBy>Stepanova</cp:lastModifiedBy>
  <dcterms:modified xsi:type="dcterms:W3CDTF">2005-02-26T18:33:00Z</dcterms:modified>
  <cp:revision>7</cp:revision>
  <dc:subject/>
  <dc:title>Botanická zahrada</dc:title>
</cp:coreProperties>
</file>