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Pokračování na st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6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" cy="5949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 platí na hraboše a hryzce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90" cy="5949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Botanická zah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57689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7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Uchování jřin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17805</wp:posOffset>
                </wp:positionV>
                <wp:extent cx="3895090" cy="13868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1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9.2pt;mso-wrap-distance-left:9.05pt;mso-wrap-distance-right:9.05pt;mso-wrap-distance-top:0pt;mso-wrap-distance-bottom:0pt;margin-top:17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Co platí na hraboš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94005</wp:posOffset>
                </wp:positionV>
                <wp:extent cx="3895090" cy="39357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93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5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09.9pt;mso-wrap-distance-left:9.05pt;mso-wrap-distance-right:9.05pt;mso-wrap-distance-top:0pt;mso-wrap-distance-bottom:0pt;margin-top:23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nek"/>
        <w:rPr/>
      </w:pPr>
      <w:r>
        <w:rPr/>
        <w:t>Roubování thuje</w:t>
      </w:r>
    </w:p>
    <w:p>
      <w:pPr>
        <w:pStyle w:val="Zarovnan"/>
        <w:rPr/>
      </w:pPr>
      <w:r>
        <w:rPr/>
        <w:t>Roubování zeravu - thuje je možné, ale zpravidla se neprovádí, jelikož poměrně snadno koření ze řízků. Pokud chcete mít dva druhy na sazenici, přeroubujte vybranou větvičku v předjaří podobně jako se roubují ostatní jehličnany. Roub může být i silnější a dlouhý až 15 cm. Tažná větev se odstraní až druhý rok.</w:t>
      </w:r>
    </w:p>
    <w:p>
      <w:pPr>
        <w:pStyle w:val="Lnek"/>
        <w:rPr/>
      </w:pPr>
      <w:r>
        <w:rPr/>
        <w:t>Penízek rolní</w:t>
      </w:r>
    </w:p>
    <w:p>
      <w:pPr>
        <w:pStyle w:val="Zarovnan"/>
        <w:rPr/>
      </w:pPr>
      <w:r>
        <w:rPr/>
        <w:t>S penízkem rolním je v případě použití herbcidů trochu problém. Penízek totiž patří mezi jednoleté plevele, které velmi rychle klíčí a které mívají v půdě bohatou zásobu semen (ta mohou vyklíčit i za několik let). Postřik sice třeba zničí všechny rostliny, ale brzy vyklíčí rostliny nové, které jejich místo zaujmou. Zde tedy platí často sekat trávník, nenechávat posečenou trávu na trávníku (i u posečené rostliny mohou dozrát semena) a nepřihnojovat kompostem, pokud nedošlo k dokonalému procesu kompostace.</w:t>
      </w:r>
    </w:p>
    <w:p>
      <w:pPr>
        <w:pStyle w:val="Lnek"/>
        <w:rPr/>
      </w:pPr>
      <w:r>
        <w:rPr/>
        <w:t>Rozmnožování růží</w:t>
      </w:r>
    </w:p>
    <w:p>
      <w:pPr>
        <w:pStyle w:val="Zarovnan"/>
        <w:rPr/>
      </w:pPr>
      <w:r>
        <w:rPr/>
        <w:t xml:space="preserve">Já rozmnožuji růže klasickým způsobem. Růži odkvetlou si odtrhnu a na pět oček namočím do vody následně do stimulátoru. Pak ji vpíchnu do země přikryji 3litrovou sklenicí a zaliji jednou konví vody. Takto ji zalévám celý rok dle potřeby a druhým rokem po zmrzlých až je opravdu teplo sklenici odryji a růži zastřihnu jeli to potřeba. Takto dělám růže pořád a daří se mi to. </w:t>
      </w:r>
    </w:p>
    <w:p>
      <w:pPr>
        <w:pStyle w:val="Lnek"/>
        <w:rPr/>
      </w:pPr>
      <w:r>
        <w:rPr/>
        <w:t>Vyndavání tulipánů</w:t>
      </w:r>
    </w:p>
    <w:p>
      <w:pPr>
        <w:pStyle w:val="Zarovnan"/>
        <w:rPr/>
      </w:pPr>
      <w:r>
        <w:rPr/>
        <w:t>Botanické (nízké skalkové) tulipány se nechávají v zemi, ale velkokvěté je vhodné na léto vyndat. A to asi 6 týdnů po odkvětu, kdy listy začínají žloutnou. Později se cibule již rozpadá. Přes léto cibule nenecháváme na slunci, ale na stinném suchém a větraném místě. Takto dobře založí zárodky pro nové velké květy. Sázet se mohou později až v říjnu.</w:t>
      </w:r>
    </w:p>
    <w:p>
      <w:pPr>
        <w:pStyle w:val="Lnek"/>
        <w:rPr/>
      </w:pPr>
      <w:r>
        <w:rPr/>
        <w:t>Amarylis</w:t>
      </w:r>
    </w:p>
    <w:p>
      <w:pPr>
        <w:pStyle w:val="Zarovnan"/>
        <w:rPr/>
      </w:pPr>
      <w:r>
        <w:rPr/>
        <w:t>Cibule se sází do jen o málo většího květináče než je sama tak, aby jí aspoň polovina koukala z hlíny. Přes léto dávám květináč ven, do stinného kouta zahrady.Před prvními mrazy přenesu do bytu, kde hned vykvete. Po odkvětu seříznu listy tak na 2 cm nad cibuli, dám do sklepa skoro do tmy a nezalévám. Jakmile zjistím, že tlačí poupě (tak touto dobou), přenesu zas do bytu, začnu zalévat, nechám vykvést a po odkvětu zase 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ek">
    <w:name w:val="Článek"/>
    <w:basedOn w:val="Normal"/>
    <w:qFormat/>
    <w:pPr>
      <w:keepNext w:val="true"/>
      <w:tabs>
        <w:tab w:val="clear" w:pos="708"/>
        <w:tab w:val="left" w:pos="2760" w:leader="none"/>
        <w:tab w:val="center" w:pos="3062" w:leader="none"/>
      </w:tabs>
      <w:autoSpaceDE w:val="false"/>
      <w:spacing w:before="100" w:after="100"/>
      <w:jc w:val="both"/>
      <w:outlineLvl w:val="2"/>
    </w:pPr>
    <w:rPr>
      <w:b/>
      <w:bCs/>
      <w:sz w:val="36"/>
      <w:szCs w:val="36"/>
    </w:rPr>
  </w:style>
  <w:style w:type="paragraph" w:styleId="Zarovnan">
    <w:name w:val="Zarovnaný"/>
    <w:basedOn w:val="Normal"/>
    <w:qFormat/>
    <w:pPr>
      <w:tabs>
        <w:tab w:val="clear" w:pos="708"/>
        <w:tab w:val="left" w:pos="2760" w:leader="none"/>
        <w:tab w:val="center" w:pos="3062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31:00Z</dcterms:created>
  <dc:creator>psfs</dc:creator>
  <dc:description/>
  <dc:language>en-US</dc:language>
  <cp:lastModifiedBy>psfs</cp:lastModifiedBy>
  <dcterms:modified xsi:type="dcterms:W3CDTF">2006-10-16T08:31:00Z</dcterms:modified>
  <cp:revision>2</cp:revision>
  <dc:subject/>
  <dc:title> </dc:title>
</cp:coreProperties>
</file>