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rPr/>
      </w:pPr>
      <w:r>
        <w:rPr/>
        <mc:AlternateContent>
          <mc:Choice Requires="wps">
            <w:drawing>
              <wp:inline distT="0" distB="0" distL="0" distR="0">
                <wp:extent cx="1295400" cy="656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28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Nadpi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101.9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Nadpis</w:t>
                      </w:r>
                    </w:p>
                  </w:txbxContent>
                </v:textbox>
                <v:path textpathok="t"/>
                <v:textpath on="t" fitshape="t" string="Nadpi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ačování na str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760085" cy="1440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4401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txbx id="1"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0" w:after="100"/>
                              <w:outlineLvl w:val="2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otanická zahra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t>Botanická zahrada Přírodovědecké fakulty Univerzity Kar</w:t>
                              <w:softHyphen/>
                              <w:t>lovy v Praze má rozlohu 3,5 ha. V jejím areálu se nachází budova katedry botaniky Přírodovědecké fakulty UK, Ústav životního prostředí a sídlí zde i studijní oddělení Přírodově</w:t>
                              <w:softHyphen/>
                              <w:t>decké fakulty UK. Expozice zahrady jsou rozděleny na skle</w:t>
                              <w:softHyphen/>
                              <w:t>níkové a venkovní (exteriéry). Ve sklenících je stálá expozice tropů a suchých subtropů (sbírka kaktusů a suku</w:t>
                              <w:softHyphen/>
                              <w:t>lentů). Sbírka rostlin z vlhkých subtropů je v létě instalo</w:t>
                              <w:softHyphen/>
                              <w:t>vána pod širým nebem podle světadílů původu rostlin, které jsou pak v zim</w:t>
                              <w:softHyphen/>
                              <w:t>ním období uskladněny ve velkém studeném skleníku. Vedle rozsáhlé sbírky sukulentů stojí za zmínku velké a staré exem</w:t>
                              <w:softHyphen/>
                              <w:t>pláře cykasů, kamélie, myrty a další rost</w:t>
                              <w:softHyphen/>
                              <w:t xml:space="preserve">liny pocházející ze sbírek někdejší smíchovské univerzitní zahrady z19. století. Z venkovních expozic je významný unikátní exemplář jinanu dvoulaločného,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Ginkgo biloba </w:t>
                            </w:r>
                            <w:r>
                              <w:rPr/>
                              <w:t>cv. Praga, ve skutečnosti jakási někdejší obří bonsaj, jejíž stáří se odhaduje na přibližně 130 let, dále jedna z prvních do Evropy introdukovaných meta</w:t>
                              <w:softHyphen/>
                              <w:t>sekvojí a další dřeviny. Nej</w:t>
                              <w:softHyphen/>
                              <w:t>cennější expozicí je kolekce Stře</w:t>
                              <w:softHyphen/>
                              <w:t>doevropské květeny, zalo</w:t>
                              <w:softHyphen/>
                              <w:t>žená v roce 1904 a kontinuálně udržovaná po celých před</w:t>
                              <w:softHyphen/>
                              <w:t>chozích 100 le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t>Zahradu ročně navštíví asi 100 000 návštěvníků. Slouží nejen jako zdroj demonstračního materiálu pro studenty biologie a přidružených oborů jak z Karlovy univerzity, tak ze sester</w:t>
                              <w:softHyphen/>
                              <w:t>ských fakult, univerzit středních a základních škol, ale po</w:t>
                              <w:softHyphen/>
                              <w:t>slouží i dalšímu celoživotnímu vzdělávání obyvatel</w:t>
                              <w:softHyphen/>
                              <w:t>stva a částečně i relaxaci zejména obyvatel Prahy 2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t>Magistrát hl.m.Prahy také na provoz a údržbu exteriérů za</w:t>
                              <w:softHyphen/>
                              <w:t>hrady přispívá nemalou finanční částkou. Pro návštěvníky Botanické zahrady bylo také v roce 2004 otevřeno na sou</w:t>
                              <w:softHyphen/>
                              <w:t>sední pronajaté ploše odpočinkové refugiu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anická zahrada UK patří jako instituce k nejstarším evrop</w:t>
                              <w:softHyphen/>
                              <w:t>ským univerzitním zahradám. O její zřízení usiloval již kolem roku 1752 první profesor lékařství a botaniky na pražské uni</w:t>
                              <w:softHyphen/>
                              <w:t>verzitě Scotti de Compostella. Zahrada byla zří</w:t>
                              <w:softHyphen/>
                              <w:t>zena teprve v roce 1775 na levém břehu Vltavy v prostoru někdejší jezuit</w:t>
                              <w:softHyphen/>
                              <w:t>ské zahrady a přilehlých pozemků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13.4pt;mso-wrap-distance-left:9.05pt;mso-wrap-distance-right:9.05pt;mso-wrap-distance-top:0pt;mso-wrap-distance-bottom:0pt;margin-top:8.5pt;mso-position-vertical-relative:text;margin-left:0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autoSpaceDE w:val="false"/>
                        <w:spacing w:before="100" w:after="100"/>
                        <w:outlineLvl w:val="2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otanická zahrada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rPr/>
                      </w:pPr>
                      <w:r>
                        <w:rPr/>
                        <w:t>Botanická zahrada Přírodovědecké fakulty Univerzity Kar</w:t>
                        <w:softHyphen/>
                        <w:t>lovy v Praze má rozlohu 3,5 ha. V jejím areálu se nachází budova katedry botaniky Přírodovědecké fakulty UK, Ústav životního prostředí a sídlí zde i studijní oddělení Přírodově</w:t>
                        <w:softHyphen/>
                        <w:t>decké fakulty UK. Expozice zahrady jsou rozděleny na skle</w:t>
                        <w:softHyphen/>
                        <w:t>níkové a venkovní (exteriéry). Ve sklenících je stálá expozice tropů a suchých subtropů (sbírka kaktusů a suku</w:t>
                        <w:softHyphen/>
                        <w:t>lentů). Sbírka rostlin z vlhkých subtropů je v létě instalo</w:t>
                        <w:softHyphen/>
                        <w:t>vána pod širým nebem podle světadílů původu rostlin, které jsou pak v zim</w:t>
                        <w:softHyphen/>
                        <w:t>ním období uskladněny ve velkém studeném skleníku. Vedle rozsáhlé sbírky sukulentů stojí za zmínku velké a staré exem</w:t>
                        <w:softHyphen/>
                        <w:t>pláře cykasů, kamélie, myrty a další rost</w:t>
                        <w:softHyphen/>
                        <w:t xml:space="preserve">liny pocházející ze sbírek někdejší smíchovské univerzitní zahrady z19. století. Z venkovních expozic je významný unikátní exemplář jinanu dvoulaločného, </w:t>
                      </w:r>
                      <w:r>
                        <w:rPr>
                          <w:i/>
                          <w:iCs/>
                        </w:rPr>
                        <w:t xml:space="preserve">Ginkgo biloba </w:t>
                      </w:r>
                      <w:r>
                        <w:rPr/>
                        <w:t>cv. Praga, ve skutečnosti jakási někdejší obří bonsaj, jejíž stáří se odhaduje na přibližně 130 let, dále jedna z prvních do Evropy introdukovaných meta</w:t>
                        <w:softHyphen/>
                        <w:t>sekvojí a další dřeviny. Nej</w:t>
                        <w:softHyphen/>
                        <w:t>cennější expozicí je kolekce Stře</w:t>
                        <w:softHyphen/>
                        <w:t>doevropské květeny, zalo</w:t>
                        <w:softHyphen/>
                        <w:t>žená v roce 1904 a kontinuálně udržovaná po celých před</w:t>
                        <w:softHyphen/>
                        <w:t>chozích 100 let.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rPr/>
                      </w:pPr>
                      <w:r>
                        <w:rPr/>
                        <w:t>Zahradu ročně navštíví asi 100 000 návštěvníků. Slouží nejen jako zdroj demonstračního materiálu pro studenty biologie a přidružených oborů jak z Karlovy univerzity, tak ze sester</w:t>
                        <w:softHyphen/>
                        <w:t>ských fakult, univerzit středních a základních škol, ale po</w:t>
                        <w:softHyphen/>
                        <w:t>slouží i dalšímu celoživotnímu vzdělávání obyvatel</w:t>
                        <w:softHyphen/>
                        <w:t>stva a částečně i relaxaci zejména obyvatel Prahy 2.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rPr/>
                      </w:pPr>
                      <w:r>
                        <w:rPr/>
                        <w:t>Magistrát hl.m.Prahy také na provoz a údržbu exteriérů za</w:t>
                        <w:softHyphen/>
                        <w:t>hrady přispívá nemalou finanční částkou. Pro návštěvníky Botanické zahrady bylo také v roce 2004 otevřeno na sou</w:t>
                        <w:softHyphen/>
                        <w:t>sední pronajaté ploše odpočinkové refugiu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anická zahrada UK patří jako instituce k nejstarším evrop</w:t>
                        <w:softHyphen/>
                        <w:t>ským univerzitním zahradám. O její zřízení usiloval již kolem roku 1752 první profesor lékařství a botaniky na pražské uni</w:t>
                        <w:softHyphen/>
                        <w:t>verzitě Scotti de Compostella. Zahrada byla zří</w:t>
                        <w:softHyphen/>
                        <w:t>zena teprve v roce 1775 na levém břehu Vltavy v prostoru někdejší jezuit</w:t>
                        <w:softHyphen/>
                        <w:t>ské zahrady a přilehlých pozemků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ačování na str.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760085" cy="14401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4401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Uchování jiřin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ízy jiřinek sklízíme co nejdéle až po přejití mrazíkem, aby byly co nejvyzrálejší. Stonek krátce sestřihneme (max.10 cm dlouhý) a hlízy uschováme při optimální teplotě 6 až 10 stupňů a relativní vlhkosti 70-75 %. Samozřejmě tak přesné podmínky těžko docílíme, takže musíme hlavně dbát, aby teplota neklesla pod 2 stupně, což by již hlízy poškodilo. Při vyšší teplotě v sušší místnosti hlízy zase hlavně malé hlízy vysychají. Zabráníme tomu prosypáním mírně vlhkou rašelinou nebo hoblinami. Zaschlejší (zcvrklejší ) hlízu probudíme k životu, že ji před sázením namočíme alespoň na den do vody. Některé sklepy jsou naopak velmi vlhké a tak hrozí zahnívání. Zde musíme hlízy během zimy prohlížet a co nejvíce sklep větr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13.4pt;mso-wrap-distance-left:9.05pt;mso-wrap-distance-right:9.05pt;mso-wrap-distance-top:0pt;mso-wrap-distance-bottom:0pt;margin-top:8.5pt;mso-position-vertical-relative:text;margin-left:0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Uchování jiřin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lízy jiřinek sklízíme co nejdéle až po přejití mrazíkem, aby byly co nejvyzrálejší. Stonek krátce sestřihneme (max.10 cm dlouhý) a hlízy uschováme při optimální teplotě 6 až 10 stupňů a relativní vlhkosti 70-75 %. Samozřejmě tak přesné podmínky těžko docílíme, takže musíme hlavně dbát, aby teplota neklesla pod 2 stupně, což by již hlízy poškodilo. Při vyšší teplotě v sušší místnosti hlízy zase hlavně malé hlízy vysychají. Zabráníme tomu prosypáním mírně vlhkou rašelinou nebo hoblinami. Zaschlejší (zcvrklejší ) hlízu probudíme k životu, že ji před sázením namočíme alespoň na den do vody. Některé sklepy jsou naopak velmi vlhké a tak hrozí zahnívání. Zde musíme hlízy během zimy prohlížet a co nejvíce sklep větr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ačování na str.</w:t>
      </w:r>
      <w:r>
        <w:rPr/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760085" cy="144018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4401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13.4pt;mso-wrap-distance-left:9.05pt;mso-wrap-distance-right:9.05pt;mso-wrap-distance-top:0pt;mso-wrap-distance-bottom:0pt;margin-top:8.5pt;mso-position-vertical-relative:text;margin-left:0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ačování ze strany 1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760085" cy="812165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81216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linkedTxbx id="4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639.5pt;mso-wrap-distance-left:9.05pt;mso-wrap-distance-right:9.05pt;mso-wrap-distance-top:0pt;mso-wrap-distance-bottom:0pt;margin-top:8.5pt;mso-position-vertical-relative:text;margin-left:0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</wp:posOffset>
                </wp:positionH>
                <wp:positionV relativeFrom="paragraph">
                  <wp:posOffset>184150</wp:posOffset>
                </wp:positionV>
                <wp:extent cx="5760085" cy="210185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1018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linkedTxbx id="7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65.5pt;mso-wrap-distance-left:9.05pt;mso-wrap-distance-right:9.05pt;mso-wrap-distance-top:0pt;mso-wrap-distance-bottom:0pt;margin-top:14.5pt;mso-position-vertical-relative:text;margin-left:12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</wp:posOffset>
                </wp:positionH>
                <wp:positionV relativeFrom="paragraph">
                  <wp:posOffset>161290</wp:posOffset>
                </wp:positionV>
                <wp:extent cx="5760085" cy="812165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81216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639.5pt;mso-wrap-distance-left:9.05pt;mso-wrap-distance-right:9.05pt;mso-wrap-distance-top:0pt;mso-wrap-distance-bottom:0pt;margin-top:12.7pt;mso-position-vertical-relative:text;margin-left:24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0:24:00Z</dcterms:created>
  <dc:creator>psfs</dc:creator>
  <dc:description/>
  <dc:language>en-US</dc:language>
  <cp:lastModifiedBy>psfs</cp:lastModifiedBy>
  <dcterms:modified xsi:type="dcterms:W3CDTF">2006-10-15T10:24:00Z</dcterms:modified>
  <cp:revision>2</cp:revision>
  <dc:subject/>
  <dc:title> </dc:title>
</cp:coreProperties>
</file>