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36pt;margin-top:-9pt;width:223.95pt;height:25.95pt;mso-wrap-style:none;v-text-anchor:middle" type="_x0000_t136">
            <v:path textpathok="t"/>
            <v:textpath on="t" fitshape="t" string="Naše zahrada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ge">
                  <wp:posOffset>1177290</wp:posOffset>
                </wp:positionV>
                <wp:extent cx="3886200" cy="1257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/>
                              <w:t>Botanická zahrad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otanická zahrada Přírodovědecké fakulty Univerzity Kar</w:t>
                              <w:softHyphen/>
                              <w:t>lovy v Praze má rozlohu 3,5 ha. V jejím areálu se nachází budova katedry botaniky Přírodovědecké fakulty UK, Ústav životního prostředí a sídlí zde i studijní oddělení Přírodově</w:t>
                              <w:softHyphen/>
                              <w:t>decké fakulty UK. Expozice zahrady jsou rozděleny na skle</w:t>
                              <w:softHyphen/>
                              <w:t>níkové a venkovní (exteriéry). Ve sklenících je stálá expozice tropů a suchých subtropů (sbírka kaktusů a suku</w:t>
                              <w:softHyphen/>
                              <w:t>lentů). Sbírka rostlin z vlhkých subtropů je v létě instalo</w:t>
                              <w:softHyphen/>
                              <w:t>vána pod širým nebem podle světadílů původu rostlin, které jsou pak v zim</w:t>
                              <w:softHyphen/>
                              <w:t>ním období uskladněny ve velkém studeném skleníku. Vedle rozsáhlé sbírky sukulentů stojí za zmínku velké a staré exem</w:t>
                              <w:softHyphen/>
                              <w:t>pláře cykasů, kamélie, myrty a další rost</w:t>
                              <w:softHyphen/>
                              <w:t xml:space="preserve">liny pocházející ze sbírek někdejší smíchovské univerzitní zahrady z19. století. Z venkovních expozic je významný unikátní exemplář jinanu dvoulaločného, 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Ginkgo biloba </w:t>
                            </w:r>
                            <w:r>
                              <w:rPr/>
                              <w:t>cv. Praga, ve skutečnosti jakási někdejší obří bonsaj, jejíž stáří se odhaduje na přibližně 130 let, dále jedna z prvních do Evropy introdukovaných meta</w:t>
                              <w:softHyphen/>
                              <w:t>sekvojí a další dřeviny. Nej</w:t>
                              <w:softHyphen/>
                              <w:t>cennější expozicí je kolekce Stře</w:t>
                              <w:softHyphen/>
                              <w:t>doevropské květeny, zalo</w:t>
                              <w:softHyphen/>
                              <w:t>žená v roce 1904 a kontinuálně udržovaná po celých před</w:t>
                              <w:softHyphen/>
                              <w:t>chozích 100 let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ahradu ročně navštíví asi 100 000 návštěvníků. Slouží nejen jako zdroj demonstračního materiálu pro studenty biologie a přidružených oborů jak z Karlovy univerzity, tak ze sester</w:t>
                              <w:softHyphen/>
                              <w:t>ských fakult, univerzit středních a základních škol, ale po</w:t>
                              <w:softHyphen/>
                              <w:t>slouží i dalšímu celoživotnímu vzdělávání obyvatel</w:t>
                              <w:softHyphen/>
                              <w:t>stva a částečně i relaxaci zejména obyvatel Prahy 2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gistrát hl.m.Prahy také na provoz a údržbu exteriérů za</w:t>
                              <w:softHyphen/>
                              <w:t>hrady přispívá nemalou finanční částkou. Pro návštěvníky Botanické zahrady bylo také v roce 2004 otevřeno na sou</w:t>
                              <w:softHyphen/>
                              <w:t>sední pronajaté ploše odpočinkové refugium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otanická zahrada UK patří jako instituce k nejstarším evrop</w:t>
                              <w:softHyphen/>
                              <w:t>ským univerzitním zahradám. O její zřízení usiloval již kolem roku 1752 první profesor lékařství a botaniky na pražské uni</w:t>
                              <w:softHyphen/>
                              <w:t>verzitě Scotti de Compostella. Zahrada byla zří</w:t>
                              <w:softHyphen/>
                              <w:t>zena teprve v roce 1775 na levém břehu Vltavy v prostoru někdejší jezuit</w:t>
                              <w:softHyphen/>
                              <w:t>ské zahrady a přilehlých pozemků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99pt;mso-wrap-distance-left:9.05pt;mso-wrap-distance-right:9.05pt;mso-wrap-distance-top:0pt;mso-wrap-distance-bottom:0pt;margin-top:92.7pt;mso-position-vertical-relative:page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before="120" w:after="0"/>
                        <w:jc w:val="both"/>
                        <w:rPr/>
                      </w:pPr>
                      <w:r>
                        <w:rPr/>
                        <w:t>Botanická zahrad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otanická zahrada Přírodovědecké fakulty Univerzity Kar</w:t>
                        <w:softHyphen/>
                        <w:t>lovy v Praze má rozlohu 3,5 ha. V jejím areálu se nachází budova katedry botaniky Přírodovědecké fakulty UK, Ústav životního prostředí a sídlí zde i studijní oddělení Přírodově</w:t>
                        <w:softHyphen/>
                        <w:t>decké fakulty UK. Expozice zahrady jsou rozděleny na skle</w:t>
                        <w:softHyphen/>
                        <w:t>níkové a venkovní (exteriéry). Ve sklenících je stálá expozice tropů a suchých subtropů (sbírka kaktusů a suku</w:t>
                        <w:softHyphen/>
                        <w:t>lentů). Sbírka rostlin z vlhkých subtropů je v létě instalo</w:t>
                        <w:softHyphen/>
                        <w:t>vána pod širým nebem podle světadílů původu rostlin, které jsou pak v zim</w:t>
                        <w:softHyphen/>
                        <w:t>ním období uskladněny ve velkém studeném skleníku. Vedle rozsáhlé sbírky sukulentů stojí za zmínku velké a staré exem</w:t>
                        <w:softHyphen/>
                        <w:t>pláře cykasů, kamélie, myrty a další rost</w:t>
                        <w:softHyphen/>
                        <w:t xml:space="preserve">liny pocházející ze sbírek někdejší smíchovské univerzitní zahrady z19. století. Z venkovních expozic je významný unikátní exemplář jinanu dvoulaločného, </w:t>
                      </w:r>
                      <w:r>
                        <w:rPr>
                          <w:i/>
                          <w:iCs/>
                        </w:rPr>
                        <w:t xml:space="preserve">Ginkgo biloba </w:t>
                      </w:r>
                      <w:r>
                        <w:rPr/>
                        <w:t>cv. Praga, ve skutečnosti jakási někdejší obří bonsaj, jejíž stáří se odhaduje na přibližně 130 let, dále jedna z prvních do Evropy introdukovaných meta</w:t>
                        <w:softHyphen/>
                        <w:t>sekvojí a další dřeviny. Nej</w:t>
                        <w:softHyphen/>
                        <w:t>cennější expozicí je kolekce Stře</w:t>
                        <w:softHyphen/>
                        <w:t>doevropské květeny, zalo</w:t>
                        <w:softHyphen/>
                        <w:t>žená v roce 1904 a kontinuálně udržovaná po celých před</w:t>
                        <w:softHyphen/>
                        <w:t>chozích 100 let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Zahradu ročně navštíví asi 100 000 návštěvníků. Slouží nejen jako zdroj demonstračního materiálu pro studenty biologie a přidružených oborů jak z Karlovy univerzity, tak ze sester</w:t>
                        <w:softHyphen/>
                        <w:t>ských fakult, univerzit středních a základních škol, ale po</w:t>
                        <w:softHyphen/>
                        <w:t>slouží i dalšímu celoživotnímu vzdělávání obyvatel</w:t>
                        <w:softHyphen/>
                        <w:t>stva a částečně i relaxaci zejména obyvatel Prahy 2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agistrát hl.m.Prahy také na provoz a údržbu exteriérů za</w:t>
                        <w:softHyphen/>
                        <w:t>hrady přispívá nemalou finanční částkou. Pro návštěvníky Botanické zahrady bylo také v roce 2004 otevřeno na sou</w:t>
                        <w:softHyphen/>
                        <w:t>sední pronajaté ploše odpočinkové refugium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otanická zahrada UK patří jako instituce k nejstarším evrop</w:t>
                        <w:softHyphen/>
                        <w:t>ským univerzitním zahradám. O její zřízení usiloval již kolem roku 1752 první profesor lékařství a botaniky na pražské uni</w:t>
                        <w:softHyphen/>
                        <w:t>verzitě Scotti de Compostella. Zahrada byla zří</w:t>
                        <w:softHyphen/>
                        <w:t>zena teprve v roce 1775 na levém břehu Vltavy v prostoru někdejší jezuit</w:t>
                        <w:softHyphen/>
                        <w:t>ské zahrady a přilehlých pozemků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kr. na str……….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ge">
                  <wp:posOffset>3006090</wp:posOffset>
                </wp:positionV>
                <wp:extent cx="3886200" cy="12573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 id="3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/>
                              <w:t>Uchování jiřinek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lízy jiřinek sklízíme co nejdéle až po přejití mrazíkem, aby byly co nejvyzrálejší. Stonek krátce sestřihneme (max.10 cm dlouhý) a hlízy uschováme při optimální teplotě 6 až 10 stupňů a relativní vlhkosti 70-75 %. Samozřejmě tak přesné podmínky těžko docílíme, takže musíme hlavně dbát, aby teplota neklesla pod 2 stupně, což by již hlízy poškodilo. Při vyšší teplotě v sušší místnosti hlízy zase hlavně malé hlízy vysychají. Zabráníme tomu prosypáním mírně vlhkou rašelinou nebo hoblinami. Zaschlejší (zcvrklejší ) hlízu probudíme k životu, že ji před sázením namočíme alespoň na den do vody. Některé sklepy jsou naopak velmi vlhké a tak hrozí zahnívání. Zde musíme hlízy během zimy prohlížet a co nejvíce sklep větra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99pt;mso-wrap-distance-left:9.05pt;mso-wrap-distance-right:9.05pt;mso-wrap-distance-top:0pt;mso-wrap-distance-bottom:0pt;margin-top:236.7pt;mso-position-vertical-relative:page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before="120" w:after="0"/>
                        <w:jc w:val="both"/>
                        <w:rPr/>
                      </w:pPr>
                      <w:r>
                        <w:rPr/>
                        <w:t>Uchování jiřinek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lízy jiřinek sklízíme co nejdéle až po přejití mrazíkem, aby byly co nejvyzrálejší. Stonek krátce sestřihneme (max.10 cm dlouhý) a hlízy uschováme při optimální teplotě 6 až 10 stupňů a relativní vlhkosti 70-75 %. Samozřejmě tak přesné podmínky těžko docílíme, takže musíme hlavně dbát, aby teplota neklesla pod 2 stupně, což by již hlízy poškodilo. Při vyšší teplotě v sušší místnosti hlízy zase hlavně malé hlízy vysychají. Zabráníme tomu prosypáním mírně vlhkou rašelinou nebo hoblinami. Zaschlejší (zcvrklejší ) hlízu probudíme k životu, že ji před sázením namočíme alespoň na den do vody. Některé sklepy jsou naopak velmi vlhké a tak hrozí zahnívání. Zde musíme hlízy během zimy prohlížet a co nejvíce sklep větra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kr. na str……….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ge">
                  <wp:posOffset>4606290</wp:posOffset>
                </wp:positionV>
                <wp:extent cx="3771900" cy="17145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1714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 id="6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/>
                              <w:t>Co platí na hraboše a hryzce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raboši a zejména hryzci, kteří jsou ostražitější, jsou skutečně velmi nepříjemní. K jejich hubení můžete použít jedovatých návnad nebo pastí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ři použití jedovatých návnad postupujte tak, že nejprve zadupejte všechny kopečky a do těch, které jsou obnoveny naklaďte jedovatou návnadu. Návnada by neměla být přístupná pro drůbež a ptactvo, které by se mohly jejím pozřením otrávit. Zlikvidovat je nutné i otrávené škůdce tak, aby je nepozřela například vaše kočka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asti se kladou do obnažených nor, které je nutné zakrýt. Pasti je vhodné zafixovat, aby Vám je hryzec neodtáhl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ro obojí platí, že je nutné dbát na to, aby návnada nebo pasti nebyly cítit člověčím pachem. Při jejich aplikaci je proto vhodné používat například gumové rukavice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00405" cy="660400"/>
                                  <wp:effectExtent l="0" t="0" r="0" b="0"/>
                                  <wp:docPr id="5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21" r="-20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0405" cy="660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Krtek na zahradě na rozdíl od hraboše a hryzce je spíše pomocníkem hubí řadu druhů škodlivého hmyzu. Oproti hrabošům a hryzcům se neživí okusováním nebo vyžíráním kořenů rostlin. Škodí tedy pouze tím, že dělá krtiny a porušuje kořeny svým cestováním po zahradě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rtka proto není dobré hubit a pokud nám krtiny vadí, počkáme si na něj a přeneseme ho jina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135pt;mso-wrap-distance-left:9.05pt;mso-wrap-distance-right:9.05pt;mso-wrap-distance-top:0pt;mso-wrap-distance-bottom:0pt;margin-top:362.7pt;mso-position-vertical-relative:page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before="120" w:after="0"/>
                        <w:jc w:val="both"/>
                        <w:rPr/>
                      </w:pPr>
                      <w:r>
                        <w:rPr/>
                        <w:t>Co platí na hraboše a hryzce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raboši a zejména hryzci, kteří jsou ostražitější, jsou skutečně velmi nepříjemní. K jejich hubení můžete použít jedovatých návnad nebo pastí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ři použití jedovatých návnad postupujte tak, že nejprve zadupejte všechny kopečky a do těch, které jsou obnoveny naklaďte jedovatou návnadu. Návnada by neměla být přístupná pro drůbež a ptactvo, které by se mohly jejím pozřením otrávit. Zlikvidovat je nutné i otrávené škůdce tak, aby je nepozřela například vaše kočka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asti se kladou do obnažených nor, které je nutné zakrýt. Pasti je vhodné zafixovat, aby Vám je hryzec neodtáhl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ro obojí platí, že je nutné dbát na to, aby návnada nebo pasti nebyly cítit člověčím pachem. Při jejich aplikaci je proto vhodné používat například gumové rukavice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00405" cy="660400"/>
                            <wp:effectExtent l="0" t="0" r="0" b="0"/>
                            <wp:docPr id="6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21" r="-20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0405" cy="660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Krtek na zahradě na rozdíl od hraboše a hryzce je spíše pomocníkem hubí řadu druhů škodlivého hmyzu. Oproti hrabošům a hryzcům se neživí okusováním nebo vyžíráním kořenů rostlin. Škodí tedy pouze tím, že dělá krtiny a porušuje kořeny svým cestováním po zahradě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Krtka proto není dobré hubit a pokud nám krtiny vadí, počkáme si na něj a přeneseme ho jina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kr. na str………..</w:t>
      </w:r>
    </w:p>
    <w:p>
      <w:pPr>
        <w:pStyle w:val="Normal"/>
        <w:rPr/>
      </w:pPr>
      <w:r>
        <w:rPr/>
        <w:t>Pokr…………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ge">
                  <wp:posOffset>948690</wp:posOffset>
                </wp:positionV>
                <wp:extent cx="3886200" cy="61722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6172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7" seq="1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486pt;mso-wrap-distance-left:9.05pt;mso-wrap-distance-right:9.05pt;mso-wrap-distance-top:0pt;mso-wrap-distance-bottom:0pt;margin-top:74.7pt;mso-position-vertical-relative:page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spacing w:before="12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krrrrrrrrrrrrr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kr…………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67640</wp:posOffset>
                </wp:positionV>
                <wp:extent cx="3886200" cy="18288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11" seq="1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44pt;mso-wrap-distance-left:9.05pt;mso-wrap-distance-right:9.05pt;mso-wrap-distance-top:0pt;mso-wrap-distance-bottom:0pt;margin-top:13.2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spacing w:before="12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kr…………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76200</wp:posOffset>
                </wp:positionV>
                <wp:extent cx="3886200" cy="363474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3634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15" seq="1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86.2pt;mso-wrap-distance-left:9.05pt;mso-wrap-distance-right:9.05pt;mso-wrap-distance-top:0pt;mso-wrap-distance-bottom:0pt;margin-top:6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spacing w:before="12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8391" w:h="11906"/>
          <w:pgMar w:left="1134" w:right="1134" w:gutter="0" w:header="0" w:top="1134" w:footer="0" w:bottom="124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Lnek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-226695</wp:posOffset>
                </wp:positionV>
                <wp:extent cx="6172200" cy="8999220"/>
                <wp:effectExtent l="0" t="0" r="63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89992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3366ff"/>
                            </a:gs>
                            <a:gs pos="100000">
                              <a:srgbClr val="00ffff"/>
                            </a:gs>
                          </a:gsLst>
                          <a:lin ang="135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aqua" stroked="f" o:allowincell="f" style="position:absolute;margin-left:27pt;margin-top:-17.85pt;width:485.95pt;height:708.55pt;mso-wrap-style:none;v-text-anchor:middle">
                <v:fill o:detectmouseclick="t" color2="#3366ff"/>
                <v:stroke color="#3465a4" joinstyle="round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657600</wp:posOffset>
            </wp:positionH>
            <wp:positionV relativeFrom="paragraph">
              <wp:posOffset>635</wp:posOffset>
            </wp:positionV>
            <wp:extent cx="2386965" cy="3429000"/>
            <wp:effectExtent l="0" t="0" r="0" b="0"/>
            <wp:wrapNone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6965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nek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800100</wp:posOffset>
            </wp:positionH>
            <wp:positionV relativeFrom="paragraph">
              <wp:posOffset>40640</wp:posOffset>
            </wp:positionV>
            <wp:extent cx="2632710" cy="3314700"/>
            <wp:effectExtent l="0" t="0" r="0" b="0"/>
            <wp:wrapNone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271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nek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nek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nek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nek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nek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nek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nek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nek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nek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nek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nek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nek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485900</wp:posOffset>
            </wp:positionH>
            <wp:positionV relativeFrom="paragraph">
              <wp:posOffset>147320</wp:posOffset>
            </wp:positionV>
            <wp:extent cx="4110990" cy="3752850"/>
            <wp:effectExtent l="0" t="0" r="0" b="0"/>
            <wp:wrapNone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0990" cy="3752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nek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nek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nek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nek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nek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nek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nek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nek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nek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nek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nek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nek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nek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nek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nek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nek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nek"/>
        <w:rPr>
          <w:color w:val="FF0000"/>
          <w:sz w:val="40"/>
          <w:szCs w:val="40"/>
        </w:rPr>
      </w:pPr>
      <w:r>
        <w:rPr>
          <w:sz w:val="24"/>
          <w:szCs w:val="24"/>
        </w:rPr>
        <w:tab/>
        <w:tab/>
        <w:tab/>
        <w:tab/>
        <w:tab/>
      </w:r>
      <w:r>
        <w:rPr>
          <w:color w:val="FF0000"/>
          <w:sz w:val="40"/>
          <w:szCs w:val="40"/>
        </w:rPr>
        <w:t>AHOJ !</w:t>
      </w:r>
    </w:p>
    <w:p>
      <w:pPr>
        <w:pStyle w:val="Lnek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Lnek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nek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nek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nek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247"/>
          <w:pgNumType w:fmt="decimal"/>
          <w:formProt w:val="false"/>
          <w:textDirection w:val="lrTb"/>
          <w:docGrid w:type="default" w:linePitch="360" w:charSpace="0"/>
        </w:sectPr>
        <w:pStyle w:val="Lnek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nek"/>
        <w:rPr/>
      </w:pPr>
      <w:r>
        <w:rPr/>
        <w:t>Roubování thuje</w:t>
      </w:r>
    </w:p>
    <w:p>
      <w:pPr>
        <w:pStyle w:val="Zarovnan"/>
        <w:rPr/>
      </w:pPr>
      <w:r>
        <w:rPr/>
        <w:t>Roubování zeravu - thuje je možné, ale zpravidla se neprovádí, jelikož poměrně snadno koření ze řízků. Pokud chcete mít dva druhy na sazenici, přeroubujte vybranou větvičku v předjaří podobně jako se roubují ostatní jehličnany. Roub může být i silnější a dlouhý až 15 cm. Tažná větev se odstraní až druhý rok.</w:t>
      </w:r>
    </w:p>
    <w:p>
      <w:pPr>
        <w:pStyle w:val="Lnek"/>
        <w:rPr/>
      </w:pPr>
      <w:r>
        <w:rPr/>
        <w:t>Penízek rolní</w:t>
      </w:r>
    </w:p>
    <w:p>
      <w:pPr>
        <w:pStyle w:val="Zarovnan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714500</wp:posOffset>
            </wp:positionH>
            <wp:positionV relativeFrom="paragraph">
              <wp:posOffset>1419860</wp:posOffset>
            </wp:positionV>
            <wp:extent cx="2167890" cy="1627505"/>
            <wp:effectExtent l="0" t="0" r="0" b="0"/>
            <wp:wrapSquare wrapText="bothSides"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890" cy="1627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S penízkem rolním je v případě použití herbcidů trochu problém. Penízek totiž patří mezi jednoleté plevele, které velmi rychle klíčí a které mívají v půdě bohatou zásobu semen (ta mohou vyklíčit i za několik let). Postřik sice třeba zničí všechny rostliny, ale brzy vyklíčí rostliny nové, které jejich místo zaujmou. Zde tedy platí často sekat trávník, nenechávat posečenou trávu na trávníku (i u posečené rostliny mohou dozrát semena) a nepřihnojovat kompostem, pokud nedošlo k dokonalému procesu kompostace.</w:t>
      </w:r>
    </w:p>
    <w:p>
      <w:pPr>
        <w:pStyle w:val="Lnek"/>
        <w:rPr/>
      </w:pPr>
      <w:r>
        <w:rPr/>
        <w:t>Rozmnožování růží</w:t>
      </w:r>
    </w:p>
    <w:p>
      <w:pPr>
        <w:pStyle w:val="Zarovnan"/>
        <w:rPr/>
      </w:pPr>
      <w:r>
        <w:rPr/>
        <w:t xml:space="preserve">Já rozmnožuji růže klasickým způsobem. Růži odkvetlou si odtrhnu a na pět oček namočím do vody následně do stimulátoru. Pak ji vpíchnu do země přikryji 3litrovou sklenicí a zaliji jednou konví vody. Takto ji zalévám celý rok dle potřeby a druhým rokem po zmrzlých až je opravdu teplo sklenici odryji a růži zastřihnu jeli to potřeba. Takto dělám růže pořád a daří se mi to. </w:t>
      </w:r>
    </w:p>
    <w:p>
      <w:pPr>
        <w:pStyle w:val="Lnek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810</wp:posOffset>
            </wp:positionH>
            <wp:positionV relativeFrom="paragraph">
              <wp:posOffset>340995</wp:posOffset>
            </wp:positionV>
            <wp:extent cx="2396490" cy="1797685"/>
            <wp:effectExtent l="0" t="0" r="0" b="0"/>
            <wp:wrapSquare wrapText="bothSides"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6490" cy="1797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Vyndavání tulipánů</w:t>
      </w:r>
    </w:p>
    <w:p>
      <w:pPr>
        <w:pStyle w:val="Zarovnan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1143000</wp:posOffset>
            </wp:positionH>
            <wp:positionV relativeFrom="paragraph">
              <wp:posOffset>1845310</wp:posOffset>
            </wp:positionV>
            <wp:extent cx="2514600" cy="1886585"/>
            <wp:effectExtent l="0" t="0" r="0" b="0"/>
            <wp:wrapSquare wrapText="bothSides"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886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Botanické (nízké skalkové) tulipány se nechávají v zemi, ale velkokvěté je vhodné na léto vyndat. A to asi 6 týdnů po odkvětu, kdy listy začínají žloutnou. Později se cibule již rozpadá. Přes léto cibule nenecháváme na slunci, ale na stinném suchém a větraném místě. Takto dobře založí zárodky pro nové velké květy. Sázet se mohou později až v říjnu.</w:t>
      </w:r>
    </w:p>
    <w:p>
      <w:pPr>
        <w:pStyle w:val="Lnek"/>
        <w:rPr/>
      </w:pPr>
      <w:r>
        <w:rPr/>
        <w:t>Amarylis</w:t>
      </w:r>
    </w:p>
    <w:p>
      <w:pPr>
        <w:sectPr>
          <w:type w:val="nextPage"/>
          <w:pgSz w:w="8391" w:h="11906"/>
          <w:pgMar w:left="1134" w:right="1134" w:gutter="0" w:header="0" w:top="1134" w:footer="0" w:bottom="1247"/>
          <w:pgNumType w:fmt="decimal"/>
          <w:formProt w:val="false"/>
          <w:textDirection w:val="lrTb"/>
          <w:docGrid w:type="default" w:linePitch="360" w:charSpace="0"/>
        </w:sectPr>
        <w:pStyle w:val="Zarovnan"/>
        <w:rPr/>
      </w:pPr>
      <w:r>
        <w:rPr/>
        <w:t>Cibule se sází do jen o málo většího květináče než je sama tak, aby jí aspoň polovina koukala z hlíny. Přes léto dávám květináč ven, do stinného kouta zahrady.Před prvními mrazy přenesu do bytu, kde hned vykvete. Po odkvětu seříznu listy tak na 2 cm nad cibuli, dám do sklepa skoro do tmy a nezalévám. Jakmile zjistím, že tlačí poupě (tak touto dobou), přenesu zas do bytu, začnu zalévat, nechám vykvést a po odkvětu zase ven</w:t>
      </w:r>
    </w:p>
    <w:p>
      <w:pPr>
        <w:pStyle w:val="Lnek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4300</wp:posOffset>
            </wp:positionH>
            <wp:positionV relativeFrom="paragraph">
              <wp:posOffset>68580</wp:posOffset>
            </wp:positionV>
            <wp:extent cx="4800600" cy="6045200"/>
            <wp:effectExtent l="0" t="0" r="0" b="0"/>
            <wp:wrapNone/>
            <wp:docPr id="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604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Reklama</w:t>
      </w:r>
    </w:p>
    <w:p>
      <w:pPr>
        <w:pStyle w:val="Zarovnan"/>
        <w:rPr/>
      </w:pPr>
      <w:r>
        <w:rPr>
          <w:b/>
          <w:bCs/>
        </w:rPr>
        <w:t xml:space="preserve">Interier.com - všechno pro vaše krásné bydlení </w:t>
      </w:r>
    </w:p>
    <w:p>
      <w:pPr>
        <w:pStyle w:val="Zarovnan"/>
        <w:rPr/>
      </w:pPr>
      <w:r>
        <w:rPr/>
        <w:t xml:space="preserve">Vše pro Váš dům, byt , kancelář, zahradu. Najděte svého dodavatele v celé republice rychle a spolehlivě. Stovky kontaktů z celé republiky, akční nabídky, slevy. </w:t>
      </w:r>
    </w:p>
    <w:p>
      <w:pPr>
        <w:pStyle w:val="Zarovnan"/>
        <w:rPr>
          <w:b/>
          <w:b/>
          <w:bCs/>
        </w:rPr>
      </w:pPr>
      <w:r>
        <w:rPr>
          <w:b/>
          <w:bCs/>
        </w:rPr>
        <w:t xml:space="preserve">Vše pro bydlení </w:t>
      </w:r>
    </w:p>
    <w:p>
      <w:pPr>
        <w:pStyle w:val="Zarovnan"/>
        <w:rPr/>
      </w:pPr>
      <w:r>
        <w:rPr/>
        <w:t>Inspirace pro Váš byt. Výrobky, služby, kontakty. Nábytek, kuchyně, koupelna, osvětlení, zahrada. Dotace a podpora bydlení, elektronický obchod. Články, soutěže, slevy a dárky.</w:t>
      </w:r>
    </w:p>
    <w:p>
      <w:pPr>
        <w:pStyle w:val="Zarovnan"/>
        <w:rPr>
          <w:b/>
          <w:b/>
          <w:bCs/>
        </w:rPr>
      </w:pPr>
      <w:r>
        <w:rPr>
          <w:b/>
          <w:bCs/>
        </w:rPr>
        <w:t xml:space="preserve">Ekodendra </w:t>
      </w:r>
    </w:p>
    <w:p>
      <w:pPr>
        <w:pStyle w:val="Zarovnan"/>
        <w:rPr/>
      </w:pPr>
      <w:r>
        <w:rPr/>
        <w:t>Zahradní a krajinářská tvorba od návrhu na PC po udržovací péči. Rekultivace území. Ozelenění silnic, dálnic, supermarketů a podnikatelských sídel. Zakládání a revitalizace parků</w:t>
      </w:r>
    </w:p>
    <w:p>
      <w:pPr>
        <w:pStyle w:val="Zarovnan"/>
        <w:rPr>
          <w:b/>
          <w:b/>
          <w:bCs/>
        </w:rPr>
      </w:pPr>
      <w:r>
        <w:rPr>
          <w:b/>
          <w:bCs/>
        </w:rPr>
        <w:t>Nabídka květin pro jarní výsadbu</w:t>
      </w:r>
    </w:p>
    <w:p>
      <w:pPr>
        <w:pStyle w:val="Zarovnan"/>
        <w:rPr/>
      </w:pPr>
      <w:r>
        <w:rPr/>
        <w:t xml:space="preserve">Lilie, gladioly, begonie, jiřiny, dosny, kaly, trvalky, květinová a zeleninová semena v širokém sortimentu a za slušné ceny v internetovém obchodě na internetové adrese </w:t>
      </w:r>
      <w:hyperlink r:id="rId11">
        <w:r>
          <w:rPr>
            <w:rStyle w:val="InternetLink"/>
          </w:rPr>
          <w:t>www.mujobchod.atlas.cz</w:t>
        </w:r>
      </w:hyperlink>
      <w:r>
        <w:rPr/>
        <w:t>.</w:t>
      </w:r>
    </w:p>
    <w:p>
      <w:pPr>
        <w:pStyle w:val="Zarovnan"/>
        <w:rPr>
          <w:b/>
          <w:b/>
          <w:bCs/>
        </w:rPr>
      </w:pPr>
      <w:r>
        <w:rPr>
          <w:b/>
          <w:bCs/>
        </w:rPr>
        <w:t>Kniha Okrasné trávy</w:t>
      </w:r>
    </w:p>
    <w:p>
      <w:pPr>
        <w:pStyle w:val="Normal"/>
        <w:rPr/>
      </w:pPr>
      <w:r>
        <w:rPr/>
        <w:t>V této publikaci určené co nejširší zahradnické veřejnosti najdete nejen pravé trávy z čeledi lipnicovitých, ale i trávy nepravé neboli kyselé z čeledí sítinovitých a šáchorovitých. Seznámíte se s neobyčejně zajímavou stavbou těchto rostlin, s jejich původními stanovišti, a především pak s praktickým návodem, jak tyto rostliny úspěšně množit, vysazovat, přezimovat a kombinovat ve výsadbách s dřevinami, cibulovinami a ostatními kvetoucími rostlinami. Součástí textu je barevná příloha. Autorkou knihy je Alena Nováková. Publikace má 119 strana za cenu 98 Kč si ji můžete objednat na internetu v edici Česká zahrada u Vydavatelství Grada</w:t>
      </w:r>
    </w:p>
    <w:p>
      <w:pPr>
        <w:pStyle w:val="Normal"/>
        <w:rPr/>
      </w:pPr>
      <w:r>
        <w:rPr/>
      </w:r>
    </w:p>
    <w:sectPr>
      <w:type w:val="nextPage"/>
      <w:pgSz w:w="8391" w:h="11906"/>
      <w:pgMar w:left="567" w:right="567" w:gutter="0" w:header="0" w:top="1134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nek">
    <w:name w:val="Článek"/>
    <w:basedOn w:val="Normal"/>
    <w:qFormat/>
    <w:pPr>
      <w:keepNext w:val="true"/>
      <w:tabs>
        <w:tab w:val="clear" w:pos="708"/>
        <w:tab w:val="left" w:pos="2760" w:leader="none"/>
        <w:tab w:val="center" w:pos="3062" w:leader="none"/>
      </w:tabs>
      <w:autoSpaceDE w:val="false"/>
      <w:spacing w:before="100" w:after="100"/>
      <w:jc w:val="both"/>
      <w:outlineLvl w:val="2"/>
    </w:pPr>
    <w:rPr>
      <w:b/>
      <w:bCs/>
      <w:sz w:val="36"/>
      <w:szCs w:val="36"/>
    </w:rPr>
  </w:style>
  <w:style w:type="paragraph" w:styleId="Zarovnan">
    <w:name w:val="Zarovnaný"/>
    <w:basedOn w:val="Normal"/>
    <w:qFormat/>
    <w:pPr>
      <w:tabs>
        <w:tab w:val="clear" w:pos="708"/>
        <w:tab w:val="left" w:pos="2760" w:leader="none"/>
        <w:tab w:val="center" w:pos="3062" w:leader="none"/>
      </w:tabs>
      <w:jc w:val="both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hyperlink" Target="http://www.mujobchod.atlas.cz/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5T13:24:00Z</dcterms:created>
  <dc:creator>psfs</dc:creator>
  <dc:description/>
  <dc:language>en-US</dc:language>
  <cp:lastModifiedBy>psfs</cp:lastModifiedBy>
  <dcterms:modified xsi:type="dcterms:W3CDTF">2005-10-25T13:28:00Z</dcterms:modified>
  <cp:revision>3</cp:revision>
  <dc:subject/>
  <dc:title> </dc:title>
</cp:coreProperties>
</file>