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pt;width:206.1pt;height:34.9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1592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592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chování jiřin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Uchování jiřinek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Pokračování na st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404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6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o platí na hraboše a hryzc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raboši a zejména hryzci, kteří jsou ostražitější, jsou skutečně velmi nepříjemní. K jejich hubení můžete použít jedovatých návnad nebo past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asti se kladou do obnažených nor, které je nutné zakrýt. Pasti je vhodné zafixovat, aby Vám je hryzec neodtáh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ro obojí platí, že je nutné dbát na to, aby návnada nebo pasti nebyly cítit člověčím pachem. Při jejich aplikaci je proto vhodné používat například gumové rukavic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rtka proto není dobré hubit a pokud nám krtiny vadí, počkáme si na něj a přeneseme ho jina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10.6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o platí na hraboše a hryzce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raboši a zejména hryzci, kteří jsou ostražitější, jsou skutečně velmi nepříjemní. K jejich hubení můžete použít jedovatých návnad nebo pastí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asti se kladou do obnažených nor, které je nutné zakrýt. Pasti je vhodné zafixovat, aby Vám je hryzec neodtáhl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ro obojí platí, že je nutné dbát na to, aby návnada nebo pasti nebyly cítit člověčím pachem. Při jejich aplikaci je proto vhodné používat například gumové rukavic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rtka proto není dobré hubit a pokud nám krtiny vadí, počkáme si na něj a přeneseme ho jin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Botanická zah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576897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76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7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4.25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Uchování jřin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17805</wp:posOffset>
                </wp:positionV>
                <wp:extent cx="3895090" cy="1386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1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9.2pt;mso-wrap-distance-left:9.05pt;mso-wrap-distance-right:9.05pt;mso-wrap-distance-top:0pt;mso-wrap-distance-bottom:0pt;margin-top:17.15pt;mso-position-vertical-relative:text;margin-left:-0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Co platí na hraboš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94005</wp:posOffset>
                </wp:positionV>
                <wp:extent cx="3895090" cy="39357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93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5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09.9pt;mso-wrap-distance-left:9.05pt;mso-wrap-distance-right:9.05pt;mso-wrap-distance-top:0pt;mso-wrap-distance-bottom:0pt;margin-top:23.15pt;mso-position-vertical-relative:text;margin-left:-0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12:00Z</dcterms:created>
  <dc:creator>psfs</dc:creator>
  <dc:description/>
  <dc:language>en-US</dc:language>
  <cp:lastModifiedBy>psfs</cp:lastModifiedBy>
  <dcterms:modified xsi:type="dcterms:W3CDTF">2006-10-16T08:23:00Z</dcterms:modified>
  <cp:revision>3</cp:revision>
  <dc:subject/>
  <dc:title> </dc:title>
</cp:coreProperties>
</file>