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ze strany 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8890</wp:posOffset>
                </wp:positionV>
                <wp:extent cx="5760085" cy="81216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0.7pt;mso-position-vertical-relative:text;margin-left:12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760085" cy="8121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12.7pt;mso-position-vertical-relative:text;margin-left:24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22:00Z</dcterms:created>
  <dc:creator>psfs</dc:creator>
  <dc:description/>
  <dc:language>en-US</dc:language>
  <cp:lastModifiedBy>psfs</cp:lastModifiedBy>
  <dcterms:modified xsi:type="dcterms:W3CDTF">2006-10-15T10:22:00Z</dcterms:modified>
  <cp:revision>2</cp:revision>
  <dc:subject/>
  <dc:title> </dc:title>
</cp:coreProperties>
</file>