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pt;width:206.1pt;height:34.9pt;mso-wrap-style:none;v-text-anchor:middle;mso-position-vertical:top" type="_x0000_t136">
            <v:path textpathok="t"/>
            <v:textpath on="t" fitshape="t" string="Naše zhra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226695</wp:posOffset>
                </wp:positionV>
                <wp:extent cx="3886200" cy="15836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83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 id="1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anická zah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Botanická zahrada Přírodovědecké fakulty Univerzity Kar</w:t>
                              <w:softHyphen/>
                              <w:t>lovy v Praze má rozlohu 3,5 ha. V jejím areálu se nachází budova katedry botaniky Přírodovědecké fakulty UK, Ústav životního prostředí a sídlí zde i studijní oddělení Přírodově</w:t>
                              <w:softHyphen/>
                              <w:t>decké fakulty UK. Expozice zahrady jsou rozděleny na skle</w:t>
                              <w:softHyphen/>
                              <w:t>níkové a venkovní (exteriéry). Ve sklenících je stálá expozice tropů a suchých subtropů (sbírka kaktusů a suku</w:t>
                              <w:softHyphen/>
                              <w:t>lentů). Sbírka rostlin z vlhkých subtropů je v létě instalo</w:t>
                              <w:softHyphen/>
                              <w:t>vána pod širým nebem podle světadílů původu rostlin, které jsou pak v zim</w:t>
                              <w:softHyphen/>
                              <w:t>ním období uskladněny ve velkém studeném skleníku. Vedle rozsáhlé sbírky sukulentů stojí za zmínku velké a staré exem</w:t>
                              <w:softHyphen/>
                              <w:t>pláře cykasů, kamélie, myrty a další rost</w:t>
                              <w:softHyphen/>
                              <w:t xml:space="preserve">liny pocházející ze sbírek někdejší smíchovské univerzitní zahrady z19. století. Z venkovních expozic je významný unikátní exemplář jinanu dvoulaločného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inkgo biloba </w:t>
                            </w:r>
                            <w:r>
                              <w:rPr/>
                              <w:t>cv. Praga, ve skutečnosti jakási někdejší obří bonsaj, jejíž stáří se odhaduje na přibližně 130 let, dále jedna z prvních do Evropy introdukovaných meta</w:t>
                              <w:softHyphen/>
                              <w:t>sekvojí a další dřeviny. Nej</w:t>
                              <w:softHyphen/>
                              <w:t>cennější expozicí je kolekce Stře</w:t>
                              <w:softHyphen/>
                              <w:t>doevropské květeny, zalo</w:t>
                              <w:softHyphen/>
                              <w:t>žená v roce 1904 a kontinuálně udržovaná po celých před</w:t>
                              <w:softHyphen/>
                              <w:t>chozích 100 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Zahradu ročně navštíví asi 100 000 návštěvníků. Slouží nejen jako zdroj demonstračního materiálu pro studenty biologie a přidružených oborů jak z Karlovy univerzity, tak ze sester</w:t>
                              <w:softHyphen/>
                              <w:t>ských fakult, univerzit středních a základních škol, ale po</w:t>
                              <w:softHyphen/>
                              <w:t>slouží i dalšímu celoživotnímu vzdělávání obyvatel</w:t>
                              <w:softHyphen/>
                              <w:t>stva a částečně i relaxaci zejména obyvatel Prahy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Magistrát hl.m.Prahy také na provoz a údržbu exteriérů za</w:t>
                              <w:softHyphen/>
                              <w:t>hrady přispívá nemalou finanční částkou. Pro návštěvníky Botanické zahrady bylo také v roce 2004 otevřeno na sou</w:t>
                              <w:softHyphen/>
                              <w:t>sední pronajaté ploše odpočinkové refug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tanická zahrada UK patří jako instituce k nejstarším evrop</w:t>
                              <w:softHyphen/>
                              <w:t>ským univerzitním zahradám. O její zřízení usiloval již kolem roku 1752 první profesor lékařství a botaniky na pražské uni</w:t>
                              <w:softHyphen/>
                              <w:t>verzitě Scotti de Compostella. Zahrada byla zří</w:t>
                              <w:softHyphen/>
                              <w:t>zena teprve v roce 1775 na levém břehu Vltavy v prostoru někdejší jezuit</w:t>
                              <w:softHyphen/>
                              <w:t>ské zahrady a přilehlých pozemk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pt;height:124.7pt;mso-wrap-distance-left:9.05pt;mso-wrap-distance-right:9.05pt;mso-wrap-distance-top:0pt;mso-wrap-distance-bottom:0pt;margin-top:17.85pt;mso-position-vertical-relative:text;margin-left:56.7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anická zahrada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Botanická zahrada Přírodovědecké fakulty Univerzity Kar</w:t>
                        <w:softHyphen/>
                        <w:t>lovy v Praze má rozlohu 3,5 ha. V jejím areálu se nachází budova katedry botaniky Přírodovědecké fakulty UK, Ústav životního prostředí a sídlí zde i studijní oddělení Přírodově</w:t>
                        <w:softHyphen/>
                        <w:t>decké fakulty UK. Expozice zahrady jsou rozděleny na skle</w:t>
                        <w:softHyphen/>
                        <w:t>níkové a venkovní (exteriéry). Ve sklenících je stálá expozice tropů a suchých subtropů (sbírka kaktusů a suku</w:t>
                        <w:softHyphen/>
                        <w:t>lentů). Sbírka rostlin z vlhkých subtropů je v létě instalo</w:t>
                        <w:softHyphen/>
                        <w:t>vána pod širým nebem podle světadílů původu rostlin, které jsou pak v zim</w:t>
                        <w:softHyphen/>
                        <w:t>ním období uskladněny ve velkém studeném skleníku. Vedle rozsáhlé sbírky sukulentů stojí za zmínku velké a staré exem</w:t>
                        <w:softHyphen/>
                        <w:t>pláře cykasů, kamélie, myrty a další rost</w:t>
                        <w:softHyphen/>
                        <w:t xml:space="preserve">liny pocházející ze sbírek někdejší smíchovské univerzitní zahrady z19. století. Z venkovních expozic je významný unikátní exemplář jinanu dvoulaločného, </w:t>
                      </w:r>
                      <w:r>
                        <w:rPr>
                          <w:i/>
                          <w:iCs/>
                        </w:rPr>
                        <w:t xml:space="preserve">Ginkgo biloba </w:t>
                      </w:r>
                      <w:r>
                        <w:rPr/>
                        <w:t>cv. Praga, ve skutečnosti jakási někdejší obří bonsaj, jejíž stáří se odhaduje na přibližně 130 let, dále jedna z prvních do Evropy introdukovaných meta</w:t>
                        <w:softHyphen/>
                        <w:t>sekvojí a další dřeviny. Nej</w:t>
                        <w:softHyphen/>
                        <w:t>cennější expozicí je kolekce Stře</w:t>
                        <w:softHyphen/>
                        <w:t>doevropské květeny, zalo</w:t>
                        <w:softHyphen/>
                        <w:t>žená v roce 1904 a kontinuálně udržovaná po celých před</w:t>
                        <w:softHyphen/>
                        <w:t>chozích 100 let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Zahradu ročně navštíví asi 100 000 návštěvníků. Slouží nejen jako zdroj demonstračního materiálu pro studenty biologie a přidružených oborů jak z Karlovy univerzity, tak ze sester</w:t>
                        <w:softHyphen/>
                        <w:t>ských fakult, univerzit středních a základních škol, ale po</w:t>
                        <w:softHyphen/>
                        <w:t>slouží i dalšímu celoživotnímu vzdělávání obyvatel</w:t>
                        <w:softHyphen/>
                        <w:t>stva a částečně i relaxaci zejména obyvatel Prahy 2.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jc w:val="both"/>
                        <w:rPr/>
                      </w:pPr>
                      <w:r>
                        <w:rPr/>
                        <w:t>Magistrát hl.m.Prahy také na provoz a údržbu exteriérů za</w:t>
                        <w:softHyphen/>
                        <w:t>hrady přispívá nemalou finanční částkou. Pro návštěvníky Botanické zahrady bylo také v roce 2004 otevřeno na sou</w:t>
                        <w:softHyphen/>
                        <w:t>sední pronajaté ploše odpočinkové refugiu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otanická zahrada UK patří jako instituce k nejstarším evrop</w:t>
                        <w:softHyphen/>
                        <w:t>ským univerzitním zahradám. O její zřízení usiloval již kolem roku 1752 první profesor lékařství a botaniky na pražské uni</w:t>
                        <w:softHyphen/>
                        <w:t>verzitě Scotti de Compostella. Zahrada byla zří</w:t>
                        <w:softHyphen/>
                        <w:t>zena teprve v roce 1775 na levém břehu Vltavy v prostoru někdejší jezuit</w:t>
                        <w:softHyphen/>
                        <w:t>ské zahrady a přilehlých pozemk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na str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ragraph">
                  <wp:posOffset>12065</wp:posOffset>
                </wp:positionV>
                <wp:extent cx="3886200" cy="15836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8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chování jiři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4.7pt;mso-wrap-distance-left:9.05pt;mso-wrap-distance-right:9.05pt;mso-wrap-distance-top:0pt;mso-wrap-distance-bottom:0pt;margin-top:0.95pt;mso-position-vertical-relative:text;margin-left:56.7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chování jiřin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lízy jiřinek sklízíme co nejdéle až po přejití mrazíkem, aby byly co nejvyzrálejší. Stonek krátce sestřihneme (max.10 cm dlouhý) a hlízy uschováme při optimální teplotě 6 až 10 stupňů a relativní vlhkosti 70-75 %. Samozřejmě tak přesné podmínky těžko docílíme, takže musíme hlavně dbát, aby teplota neklesla pod 2 stupně, což by již hlízy poškodilo. Při vyšší teplotě v sušší místnosti hlízy zase hlavně malé hlízy vysychají. Zabráníme tomu prosypáním mírně vlhkou rašelinou nebo hoblinami. Zaschlejší (zcvrklejší ) hlízu probudíme k životu, že ji před sázením namočíme alespoň na den do vody. Některé sklepy jsou naopak velmi vlhké a tak hrozí zahnívání. Zde musíme hlízy během zimy prohlížet a co nejvíce sklep vě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Pokračování na st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12065</wp:posOffset>
                </wp:positionV>
                <wp:extent cx="3886200" cy="13957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9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0" w:after="100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 platí na hraboše a hryzc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raboši a zejména hryzci, kteří jsou ostražitější, jsou skutečně velmi nepříjemní. K jejich hubení můžete použít jedovatých návnad nebo past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asti se kladou do obnažených nor, které je nutné zakrýt. Pasti je vhodné zafixovat, aby Vám je hryzec neodtáh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o obojí platí, že je nutné dbát na to, aby návnada nebo pasti nebyly cítit člověčím pachem. Při jejich aplikaci je proto vhodné používat například gumové rukavi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" cy="594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tka proto není dobré hubit a pokud nám krtiny vadí, počkáme si na něj a přeneseme ho jina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9.9pt;mso-wrap-distance-left:9.05pt;mso-wrap-distance-right:9.05pt;mso-wrap-distance-top:0pt;mso-wrap-distance-bottom:0pt;margin-top:0.95pt;mso-position-vertical-relative:text;margin-left:56.7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before="100" w:after="100"/>
                        <w:jc w:val="both"/>
                        <w:outlineLvl w:val="2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 platí na hraboše a hryzce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raboši a zejména hryzci, kteří jsou ostražitější, jsou skutečně velmi nepříjemní. K jejich hubení můžete použít jedovatých návnad nebo past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ři použití jedovatých návnad postupujte tak, že nejprve zadupejte všechny kopečky a do těch, které jsou obnoveny naklaďte jedovatou návnadu. Návnada by neměla být přístupná pro drůbež a ptactvo, které by se mohly jejím pozřením otrávit. Zlikvidovat je nutné i otrávené škůdce tak, aby je nepozřela například vaše kočka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asti se kladou do obnažených nor, které je nutné zakrýt. Pasti je vhodné zafixovat, aby Vám je hryzec neodtáh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o obojí platí, že je nutné dbát na to, aby návnada nebo pasti nebyly cítit člověčím pachem. Při jejich aplikaci je proto vhodné používat například gumové rukavic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" cy="594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Krtek na zahradě na rozdíl od hraboše a hryzce je spíše pomocníkem hubí řadu druhů škodlivého hmyzu. Oproti hrabošům a hryzcům se neživí okusováním nebo vyžíráním kořenů rostlin. Škodí tedy pouze tím, že dělá krtiny a porušuje kořeny svým cestováním po zahradě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rtka proto není dobré hubit a pokud nám krtiny vadí, počkáme si na něj a přeneseme ho jin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Botanická zah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ragraph">
                  <wp:posOffset>226695</wp:posOffset>
                </wp:positionV>
                <wp:extent cx="3886200" cy="576008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6008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linkedTxbx id="7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pt;height:453.55pt;mso-wrap-distance-left:9.05pt;mso-wrap-distance-right:9.05pt;mso-wrap-distance-top:0pt;mso-wrap-distance-bottom:0pt;margin-top:17.85pt;mso-position-vertical-relative:text;margin-left:56.7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Uchování jřin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3886200" cy="13779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8.5pt;mso-wrap-distance-left:9.05pt;mso-wrap-distance-right:9.05pt;mso-wrap-distance-top:0pt;mso-wrap-distance-bottom:0pt;margin-top:17.5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kračování článku Co platí na hrabo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3886200" cy="392684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2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9.2pt;mso-wrap-distance-left:9.05pt;mso-wrap-distance-right:9.05pt;mso-wrap-distance-top:0pt;mso-wrap-distance-bottom:0pt;margin-top:23.5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nek"/>
        <w:rPr/>
      </w:pPr>
      <w:r>
        <w:rPr/>
        <w:t>Roubování thuje</w:t>
      </w:r>
    </w:p>
    <w:p>
      <w:pPr>
        <w:pStyle w:val="Zarovnan"/>
        <w:rPr/>
      </w:pPr>
      <w:r>
        <w:rPr/>
        <w:t>Roubování zeravu - thuje je možné, ale zpravidla se neprovádí, jelikož poměrně snadno koření ze řízků. Pokud chcete mít dva druhy na sazenici, přeroubujte vybranou větvičku v předjaří podobně jako se roubují ostatní jehličnany. Roub může být i silnější a dlouhý až 15 cm. Tažná větev se odstraní až druhý rok.</w:t>
      </w:r>
    </w:p>
    <w:p>
      <w:pPr>
        <w:pStyle w:val="Lnek"/>
        <w:rPr/>
      </w:pPr>
      <w:r>
        <w:rPr/>
        <w:t>Penízek rolní</w:t>
      </w:r>
    </w:p>
    <w:p>
      <w:pPr>
        <w:pStyle w:val="Zarovnan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848360</wp:posOffset>
            </wp:positionV>
            <wp:extent cx="1943100" cy="1457325"/>
            <wp:effectExtent l="0" t="0" r="0" b="0"/>
            <wp:wrapTight wrapText="bothSides">
              <wp:wrapPolygon edited="0">
                <wp:start x="-84" y="0"/>
                <wp:lineTo x="-84" y="21438"/>
                <wp:lineTo x="21600" y="21438"/>
                <wp:lineTo x="21600" y="0"/>
                <wp:lineTo x="-8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 penízkem rolním je v případě použití herbcidů trochu problém. Penízek totiž patří mezi jednoleté plevele, které velmi rychle klíčí a které mívají v půdě bohatou zásobu semen (ta mohou vyklíčit i za několik let). Postřik sice třeba zničí všechny rostliny, ale brzy vyklíčí rostliny nové, které jejich místo zaujmou. Zde tedy platí často sekat trávník, nenechávat posečenou trávu na trávníku (i u posečené rostliny mohou dozrát semena) a nepřihnojovat kompostem, pokud nedošlo k dokonalému procesu kompo-stace.</w:t>
      </w:r>
    </w:p>
    <w:p>
      <w:pPr>
        <w:pStyle w:val="Lnek"/>
        <w:rPr/>
      </w:pPr>
      <w:r>
        <w:rPr/>
        <w:t>Rozmnožování růží</w:t>
      </w:r>
    </w:p>
    <w:p>
      <w:pPr>
        <w:pStyle w:val="Zarovnan"/>
        <w:rPr/>
      </w:pPr>
      <w:r>
        <w:rPr/>
        <w:t xml:space="preserve">Já rozmnožuji růže klasickým způsobem. Růži odkvetlou si odtrhnu a na pět oček namočím do vody následně do stimulátoru. Pak ji vpíchnu do země přikryji 3litrovou sklenicí a zaliji jednou konví vody. Takto ji zalévám celý rok dle potřeby a druhým rokem po zmrzlých až je opravdu teplo sklenici odryji a růži zastřihnu jeli to potřeba. Takto dělám růže pořád a daří se mi to. </w:t>
      </w:r>
    </w:p>
    <w:p>
      <w:pPr>
        <w:pStyle w:val="Lnek"/>
        <w:rPr/>
      </w:pPr>
      <w:r>
        <w:rPr/>
        <w:t>Vyndavání tulipánů</w:t>
      </w:r>
    </w:p>
    <w:p>
      <w:pPr>
        <w:pStyle w:val="Zarovnan"/>
        <w:rPr/>
      </w:pPr>
      <w:r>
        <w:rPr/>
        <w:t>Botanické (nízké skalkové) tulipány se nechávají v zemi, ale velkokvěté je vhodné na léto vyndat. A to asi 6 týdnů po odkvětu, kdy listy začínají žloutnou. Později se cibule již rozpadá. Přes léto cibule nenecháváme na slunci, ale na stinném suchém a větraném místě. Takto dobře založí zárodky pro nové velké květy. Sázet se mohou později až v říjnu.</w:t>
      </w:r>
    </w:p>
    <w:p>
      <w:pPr>
        <w:pStyle w:val="Lnek"/>
        <w:rPr/>
      </w:pPr>
      <w:r>
        <w:rPr/>
        <w:t>Amarylis</w:t>
      </w:r>
    </w:p>
    <w:p>
      <w:pPr>
        <w:pStyle w:val="Zarovnan"/>
        <w:rPr/>
      </w:pPr>
      <w:r>
        <w:rPr/>
        <w:t>Cibule se sází do jen o málo většího květináče než je sama tak, aby jí aspoň polovina koukala z hlíny. Přes léto dávám květináč ven, do stinného kouta zahrady.Před prvními mrazy přenesu do bytu, kde hned vykvete. Po odkvětu seříznu listy tak na 2 cm nad cibuli, dám do sklepa skoro do tmy a nezalévám. Jakmile zjistím, že tlačí poupě (tak touto dobou), přenesu zas do bytu, začnu zalévat, nechám vykvést a po odkvětu zase 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">
    <w:name w:val="Článek"/>
    <w:basedOn w:val="Normal"/>
    <w:qFormat/>
    <w:pPr>
      <w:keepNext w:val="true"/>
      <w:tabs>
        <w:tab w:val="clear" w:pos="708"/>
        <w:tab w:val="left" w:pos="2760" w:leader="none"/>
        <w:tab w:val="center" w:pos="3062" w:leader="none"/>
      </w:tabs>
      <w:autoSpaceDE w:val="false"/>
      <w:spacing w:before="100" w:after="100"/>
      <w:jc w:val="both"/>
      <w:outlineLvl w:val="2"/>
    </w:pPr>
    <w:rPr>
      <w:b/>
      <w:bCs/>
      <w:sz w:val="36"/>
      <w:szCs w:val="36"/>
    </w:rPr>
  </w:style>
  <w:style w:type="paragraph" w:styleId="Zarovnan">
    <w:name w:val="Zarovnaný"/>
    <w:basedOn w:val="Normal"/>
    <w:qFormat/>
    <w:pPr>
      <w:tabs>
        <w:tab w:val="clear" w:pos="708"/>
        <w:tab w:val="left" w:pos="2760" w:leader="none"/>
        <w:tab w:val="center" w:pos="3062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41:00Z</dcterms:created>
  <dc:creator>psfs</dc:creator>
  <dc:description/>
  <dc:language>en-US</dc:language>
  <cp:lastModifiedBy>psfs</cp:lastModifiedBy>
  <dcterms:modified xsi:type="dcterms:W3CDTF">2006-10-16T08:41:00Z</dcterms:modified>
  <cp:revision>2</cp:revision>
  <dc:subject/>
  <dc:title> </dc:title>
</cp:coreProperties>
</file>