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62255</wp:posOffset>
                </wp:positionV>
                <wp:extent cx="5723890" cy="23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2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62255</wp:posOffset>
                </wp:positionV>
                <wp:extent cx="5723890" cy="237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2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62255</wp:posOffset>
                </wp:positionV>
                <wp:extent cx="5723890" cy="237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2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0:38:00Z</dcterms:created>
  <dc:creator>psfs</dc:creator>
  <dc:description/>
  <dc:language>en-US</dc:language>
  <cp:lastModifiedBy>psfs</cp:lastModifiedBy>
  <dcterms:modified xsi:type="dcterms:W3CDTF">2006-10-15T10:40:00Z</dcterms:modified>
  <cp:revision>1</cp:revision>
  <dc:subject/>
  <dc:title/>
</cp:coreProperties>
</file>