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0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35pt;width:206.1pt;height:34.9pt;mso-wrap-style:none;v-text-anchor:middle;mso-position-vertical:top" type="_x0000_t136">
            <v:path textpathok="t"/>
            <v:textpath on="t" fitshape="t" string="Naše zhrada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15645</wp:posOffset>
                </wp:positionH>
                <wp:positionV relativeFrom="paragraph">
                  <wp:posOffset>224155</wp:posOffset>
                </wp:positionV>
                <wp:extent cx="3895090" cy="159258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59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 id="1"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before="100" w:after="100"/>
                              <w:jc w:val="both"/>
                              <w:outlineLvl w:val="2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Botanická zahrad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00" w:after="100"/>
                              <w:jc w:val="both"/>
                              <w:rPr/>
                            </w:pPr>
                            <w:r>
                              <w:rPr/>
                              <w:t>Botanická zahrada Přírodovědecké fakulty Univerzity Kar</w:t>
                              <w:softHyphen/>
                              <w:t>lovy v Praze má rozlohu 3,5 ha. V jejím areálu se nachází budova katedry botaniky Přírodovědecké fakulty UK, Ústav životního prostředí a sídlí zde i studijní oddělení Přírodově</w:t>
                              <w:softHyphen/>
                              <w:t>decké fakulty UK. Expozice zahrady jsou rozděleny na skle</w:t>
                              <w:softHyphen/>
                              <w:t>níkové a venkovní (exteriéry). Ve sklenících je stálá expozice tropů a suchých subtropů (sbírka kaktusů a suku</w:t>
                              <w:softHyphen/>
                              <w:t>lentů). Sbírka rostlin z vlhkých subtropů je v létě instalo</w:t>
                              <w:softHyphen/>
                              <w:t>vána pod širým nebem podle světadílů původu rostlin, které jsou pak v zim</w:t>
                              <w:softHyphen/>
                              <w:t>ním období uskladněny ve velkém studeném skleníku. Vedle rozsáhlé sbírky sukulentů stojí za zmínku velké a staré exem</w:t>
                              <w:softHyphen/>
                              <w:t>pláře cykasů, kamélie, myrty a další rost</w:t>
                              <w:softHyphen/>
                              <w:t xml:space="preserve">liny pocházející ze sbírek někdejší smíchovské univerzitní zahrady z19. století. Z venkovních expozic je významný unikátní exemplář jinanu dvoulaločného,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Ginkgo biloba </w:t>
                            </w:r>
                            <w:r>
                              <w:rPr/>
                              <w:t>cv. Praga, ve skutečnosti jakási někdejší obří bonsaj, jejíž stáří se odhaduje na přibližně 130 let, dále jedna z prvních do Evropy introdukovaných meta</w:t>
                              <w:softHyphen/>
                              <w:t>sekvojí a další dřeviny. Nej</w:t>
                              <w:softHyphen/>
                              <w:t>cennější expozicí je kolekce Stře</w:t>
                              <w:softHyphen/>
                              <w:t>doevropské květeny, zalo</w:t>
                              <w:softHyphen/>
                              <w:t>žená v roce 1904 a kontinuálně udržovaná po celých před</w:t>
                              <w:softHyphen/>
                              <w:t>chozích 100 let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00" w:after="100"/>
                              <w:jc w:val="both"/>
                              <w:rPr/>
                            </w:pPr>
                            <w:r>
                              <w:rPr/>
                              <w:t>Zahradu ročně navštíví asi 100 000 návštěvníků. Slouží nejen jako zdroj demonstračního materiálu pro studenty biologie a přidružených oborů jak z Karlovy univerzity, tak ze sester</w:t>
                              <w:softHyphen/>
                              <w:t>ských fakult, univerzit středních a základních škol, ale po</w:t>
                              <w:softHyphen/>
                              <w:t>slouží i dalšímu celoživotnímu vzdělávání obyvatel</w:t>
                              <w:softHyphen/>
                              <w:t>stva a částečně i relaxaci zejména obyvatel Prahy 2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00" w:after="100"/>
                              <w:jc w:val="both"/>
                              <w:rPr/>
                            </w:pPr>
                            <w:r>
                              <w:rPr/>
                              <w:t>Magistrát hl.m.Prahy také na provoz a údržbu exteriérů za</w:t>
                              <w:softHyphen/>
                              <w:t>hrady přispívá nemalou finanční částkou. Pro návštěvníky Botanické zahrady bylo také v roce 2004 otevřeno na sou</w:t>
                              <w:softHyphen/>
                              <w:t>sední pronajaté ploše odpočinkové refugium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Botanická zahrada UK patří jako instituce k nejstarším evrop</w:t>
                              <w:softHyphen/>
                              <w:t>ským univerzitním zahradám. O její zřízení usiloval již kolem roku 1752 první profesor lékařství a botaniky na pražské uni</w:t>
                              <w:softHyphen/>
                              <w:t>verzitě Scotti de Compostella. Zahrada byla zří</w:t>
                              <w:softHyphen/>
                              <w:t>zena teprve v roce 1775 na levém břehu Vltavy v prostoru někdejší jezuit</w:t>
                              <w:softHyphen/>
                              <w:t>ské zahrady a přilehlých pozemků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25.4pt;mso-wrap-distance-left:9.05pt;mso-wrap-distance-right:9.05pt;mso-wrap-distance-top:0pt;mso-wrap-distance-bottom:0pt;margin-top:17.65pt;mso-position-vertical-relative:text;margin-left:56.35pt;mso-position-horizontal-relative:page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autoSpaceDE w:val="false"/>
                        <w:spacing w:before="100" w:after="100"/>
                        <w:jc w:val="both"/>
                        <w:outlineLvl w:val="2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Botanická zahrada</w:t>
                      </w:r>
                    </w:p>
                    <w:p>
                      <w:pPr>
                        <w:pStyle w:val="Normal"/>
                        <w:autoSpaceDE w:val="false"/>
                        <w:spacing w:before="100" w:after="100"/>
                        <w:jc w:val="both"/>
                        <w:rPr/>
                      </w:pPr>
                      <w:r>
                        <w:rPr/>
                        <w:t>Botanická zahrada Přírodovědecké fakulty Univerzity Kar</w:t>
                        <w:softHyphen/>
                        <w:t>lovy v Praze má rozlohu 3,5 ha. V jejím areálu se nachází budova katedry botaniky Přírodovědecké fakulty UK, Ústav životního prostředí a sídlí zde i studijní oddělení Přírodově</w:t>
                        <w:softHyphen/>
                        <w:t>decké fakulty UK. Expozice zahrady jsou rozděleny na skle</w:t>
                        <w:softHyphen/>
                        <w:t>níkové a venkovní (exteriéry). Ve sklenících je stálá expozice tropů a suchých subtropů (sbírka kaktusů a suku</w:t>
                        <w:softHyphen/>
                        <w:t>lentů). Sbírka rostlin z vlhkých subtropů je v létě instalo</w:t>
                        <w:softHyphen/>
                        <w:t>vána pod širým nebem podle světadílů původu rostlin, které jsou pak v zim</w:t>
                        <w:softHyphen/>
                        <w:t>ním období uskladněny ve velkém studeném skleníku. Vedle rozsáhlé sbírky sukulentů stojí za zmínku velké a staré exem</w:t>
                        <w:softHyphen/>
                        <w:t>pláře cykasů, kamélie, myrty a další rost</w:t>
                        <w:softHyphen/>
                        <w:t xml:space="preserve">liny pocházející ze sbírek někdejší smíchovské univerzitní zahrady z19. století. Z venkovních expozic je významný unikátní exemplář jinanu dvoulaločného, </w:t>
                      </w:r>
                      <w:r>
                        <w:rPr>
                          <w:i/>
                          <w:iCs/>
                        </w:rPr>
                        <w:t xml:space="preserve">Ginkgo biloba </w:t>
                      </w:r>
                      <w:r>
                        <w:rPr/>
                        <w:t>cv. Praga, ve skutečnosti jakási někdejší obří bonsaj, jejíž stáří se odhaduje na přibližně 130 let, dále jedna z prvních do Evropy introdukovaných meta</w:t>
                        <w:softHyphen/>
                        <w:t>sekvojí a další dřeviny. Nej</w:t>
                        <w:softHyphen/>
                        <w:t>cennější expozicí je kolekce Stře</w:t>
                        <w:softHyphen/>
                        <w:t>doevropské květeny, zalo</w:t>
                        <w:softHyphen/>
                        <w:t>žená v roce 1904 a kontinuálně udržovaná po celých před</w:t>
                        <w:softHyphen/>
                        <w:t>chozích 100 let.</w:t>
                      </w:r>
                    </w:p>
                    <w:p>
                      <w:pPr>
                        <w:pStyle w:val="Normal"/>
                        <w:autoSpaceDE w:val="false"/>
                        <w:spacing w:before="100" w:after="100"/>
                        <w:jc w:val="both"/>
                        <w:rPr/>
                      </w:pPr>
                      <w:r>
                        <w:rPr/>
                        <w:t>Zahradu ročně navštíví asi 100 000 návštěvníků. Slouží nejen jako zdroj demonstračního materiálu pro studenty biologie a přidružených oborů jak z Karlovy univerzity, tak ze sester</w:t>
                        <w:softHyphen/>
                        <w:t>ských fakult, univerzit středních a základních škol, ale po</w:t>
                        <w:softHyphen/>
                        <w:t>slouží i dalšímu celoživotnímu vzdělávání obyvatel</w:t>
                        <w:softHyphen/>
                        <w:t>stva a částečně i relaxaci zejména obyvatel Prahy 2.</w:t>
                      </w:r>
                    </w:p>
                    <w:p>
                      <w:pPr>
                        <w:pStyle w:val="Normal"/>
                        <w:autoSpaceDE w:val="false"/>
                        <w:spacing w:before="100" w:after="100"/>
                        <w:jc w:val="both"/>
                        <w:rPr/>
                      </w:pPr>
                      <w:r>
                        <w:rPr/>
                        <w:t>Magistrát hl.m.Prahy také na provoz a údržbu exteriérů za</w:t>
                        <w:softHyphen/>
                        <w:t>hrady přispívá nemalou finanční částkou. Pro návštěvníky Botanické zahrady bylo také v roce 2004 otevřeno na sou</w:t>
                        <w:softHyphen/>
                        <w:t>sední pronajaté ploše odpočinkové refugium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Botanická zahrada UK patří jako instituce k nejstarším evrop</w:t>
                        <w:softHyphen/>
                        <w:t>ským univerzitním zahradám. O její zřízení usiloval již kolem roku 1752 první profesor lékařství a botaniky na pražské uni</w:t>
                        <w:softHyphen/>
                        <w:t>verzitě Scotti de Compostella. Zahrada byla zří</w:t>
                        <w:softHyphen/>
                        <w:t>zena teprve v roce 1775 na levém břehu Vltavy v prostoru někdejší jezuit</w:t>
                        <w:softHyphen/>
                        <w:t>ské zahrady a přilehlých pozemků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kračování na str.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kračování na str.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15645</wp:posOffset>
                </wp:positionH>
                <wp:positionV relativeFrom="paragraph">
                  <wp:posOffset>7620</wp:posOffset>
                </wp:positionV>
                <wp:extent cx="3895090" cy="159258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59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25.4pt;mso-wrap-distance-left:9.05pt;mso-wrap-distance-right:9.05pt;mso-wrap-distance-top:0pt;mso-wrap-distance-bottom:0pt;margin-top:0.6pt;mso-position-vertical-relative:text;margin-left:56.35pt;mso-position-horizontal-relative:page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before="12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>Pokračování na str 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15645</wp:posOffset>
                </wp:positionH>
                <wp:positionV relativeFrom="paragraph">
                  <wp:posOffset>7620</wp:posOffset>
                </wp:positionV>
                <wp:extent cx="3895090" cy="140462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404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10.6pt;mso-wrap-distance-left:9.05pt;mso-wrap-distance-right:9.05pt;mso-wrap-distance-top:0pt;mso-wrap-distance-bottom:0pt;margin-top:0.6pt;mso-position-vertical-relative:text;margin-left:56.35pt;mso-position-horizontal-relative:page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before="12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kračování článku Botanická zahrad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15645</wp:posOffset>
                </wp:positionH>
                <wp:positionV relativeFrom="paragraph">
                  <wp:posOffset>224155</wp:posOffset>
                </wp:positionV>
                <wp:extent cx="3895090" cy="576897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5768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linkedTxbx id="2" seq="1"/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454.25pt;mso-wrap-distance-left:9.05pt;mso-wrap-distance-right:9.05pt;mso-wrap-distance-top:0pt;mso-wrap-distance-bottom:0pt;margin-top:17.65pt;mso-position-vertical-relative:text;margin-left:56.35pt;mso-position-horizontal-relative:page">
                <v:textbox inset="0.0395833333333333in,0.0395833333333333in,0.0395833333333333in,0.0395833333333333in">
                  <w:txbxContent>
                    <w:p>
                      <w:pPr>
                        <w:pStyle w:val="FrameContents"/>
                        <w:spacing w:before="12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8391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08:06:00Z</dcterms:created>
  <dc:creator>psfs</dc:creator>
  <dc:description/>
  <dc:language>en-US</dc:language>
  <cp:lastModifiedBy>psfs</cp:lastModifiedBy>
  <dcterms:modified xsi:type="dcterms:W3CDTF">2006-10-16T08:06:00Z</dcterms:modified>
  <cp:revision>2</cp:revision>
  <dc:subject/>
  <dc:title> </dc:title>
</cp:coreProperties>
</file>