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lepšený prodej PC je skutečností, vůbec nejlépe jdou notebooky</w:t>
      </w:r>
    </w:p>
    <w:p>
      <w:pPr>
        <w:pStyle w:val="Normal"/>
        <w:rPr/>
      </w:pPr>
      <w:r>
        <w:rPr/>
        <w:t xml:space="preserve">Jiří Hlavenka - 2.10. 2003 </w:t>
      </w:r>
    </w:p>
    <w:p>
      <w:pPr>
        <w:pStyle w:val="Normal"/>
        <w:rPr/>
      </w:pPr>
      <w:r>
        <w:rPr/>
        <w:t>Letošní rok ukončí tříleté období stagnace až poklesu prodejů počítačů. Staré dobré časy se sice nevrátí, ale trochu je to připomíná.</w:t>
      </w:r>
    </w:p>
    <w:p>
      <w:pPr>
        <w:pStyle w:val="Normal"/>
        <w:rPr/>
      </w:pPr>
      <w:r>
        <w:rPr/>
        <w:t xml:space="preserve">Významné firmy zaměřené na průzkum trhu se shodují: prodej počítačů letos konečně roste, a to rychlejším tempem, než se čekalo. Vůbec nejlépe jdou notebooky, které v mnoha případech nahrazují staré stolní počítače – jejich elegance, nízká hmotnost a schopnost bezdrátového připojení k Internetu jsou hlavními důvody, proč si je dnes chce pořídit každý. </w:t>
      </w:r>
    </w:p>
    <w:p>
      <w:pPr>
        <w:pStyle w:val="Normal"/>
        <w:rPr/>
      </w:pPr>
      <w:r>
        <w:rPr/>
        <w:t xml:space="preserve">Na rychle rostoucím prodeji se shodují dvě hlavní (a konkurující si) agentury IDC a Gartner. IDC byla ještě loni velmi opatrná, co se týká vůbec nějakého růstu prodejů, v letošním létě už odhadovala růst na 6,3 % a nyní jej upřesňuje o další dvě procenta nahoru, na 8,4 %. Gartner pak předpovídal před měsícem skoro totéž – růst o 8 % na celkem 161,3 miliónů osobních počítačů (včetně notebooků a levných serverů). Srovnejme nicméně s mobily: těch se prodá ročně asi třikrát více a jejich tempo stále roste rychleji než u počítačů. Růst potvrzuje Intel, dodavatel procesorů do většiny počítačů, když rovněž říká, že se mu bude dařit lépe, než předtím odhadoval. </w:t>
      </w:r>
    </w:p>
    <w:p>
      <w:pPr>
        <w:pStyle w:val="Normal"/>
        <w:rPr/>
      </w:pPr>
      <w:r>
        <w:rPr/>
        <w:t xml:space="preserve">Letošní rok má znovu odstartovat mnohaletou sérii růstových roků – už pro 2004 předpovídá IDC dokonce dvouciferný růst (10,2 %), tedy něco, na co si pamatujeme naposledy v devadesátých letech. Za hlavní důvod uvádějí obě firmy svorně firemní nákupy; firmy prý konečně provádějí několik let odkládanou náhradu starého hardwaru novým, přičemž se stále více rozhodují pro notebooky. Přenosný počítač byl dříve spojován s manažerem nebo podnikatelem – člověkem, který na to jednak má (tj. firma mu zafinancuje dražší počítač) a který často cestuje a potřebuje počítač s sebou. To už dnes není pravda. Notebook se cenově postupně stolnímu počítači blíží, takže už to není luxus, ale hlavně přibývají další důvody k tomu, aby jej firma pořídila i dalším zaměstnancům. Stále více se praktikuje práce doma, respektive „práce všude“ – firmy to u tzv. bílých límečků vyžadují a podporují právě tím, že jim poskytnou k dispozici pracovní nástroj. Je to mimochodem dosti závažný jev, kterému sociologové říkají „otroctví bílých límečků“: kancelářští pracovníci jsou nenápadně nuceni pracovat prakticky všude, kde jsou, neboť mají k dispozici pracovní prostředí a nástroje doma, na cestách, na chalupě, vražednou kombinaci tvoří počítač a mobil. Šéf si zvyká volat v neděli v osm večer a vzteká se, když mu nebere telefon; uvádí se, že i když doba strávená („odpíchaná“) na pracovištích se u těchto lidí příliš nemění, existuje jakási skrytá pracovní doba, která zahrnuje velmi mnoho dalšího času stráveného pracovně mimo práci a která už nyní tvoří několik hodin denně. </w:t>
      </w:r>
    </w:p>
    <w:p>
      <w:pPr>
        <w:pStyle w:val="Normal"/>
        <w:rPr/>
      </w:pPr>
      <w:r>
        <w:rPr/>
        <w:t>Pokud sledujete výzkumy prodejnosti osobních počítačů, které zveřejňujeme na stránkách Živě po několik let, můžete se podivit, odkud se náhle vzalo tak vysoké celkové číslo (161 miliónů počítačů) – vždyť před poměrně nedávnoud obou trh překročil 100 miliónů ročně a mezitím pár let stagnoval. Důvod je v tom, že obě vedoucí firmy se tiše přiznaly k chybě, která se u nich vlekla řadu let – společnosti totiž zkoumaly pouze prodej tzv. značkových strojů a nebraly v potaz počítače stavěné „doma“ nebo u malých assemblerů, stroje nyní označované jako white boxes, bílé, neznačkové krabice. Toto bývalo příčinou zásadního nesouhlasu prodejců komponentů zejména na východoevropských trzích, Česko a Slovensko nevyjímaje – oni vědí, kolik dílů do počítačů prodali a celkové číslo udávané pro naši zemi obvykle firmou IDC jim nesedělo, vycházelo jako velmi podceněné. Na hlavních světových trzích není prodej neznačkových počítačů tak velký, ale i zde musely obě výzkumné firmy pod tlakem prodejců komponentů změnit metodiku a přepočítat své výsledky i směrem dozadu – například Gartner k loňským číslům přidal 16 mil. a letos 22, firma IDC pak přidává 8 miliónů k roku 2001. Prodávalo se tedy vždy více počítačů, než výzkumníci oficiálně tvrdili. Ne že by zrovna šlo o světoborné hodnoty, ale uvedené revize mohly přijít už dávno – to, že výzkumníci zanedbávají white boxes způsobem „co nemohu spočítat, tam dám nulu“, se ví už mnoho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7:16:00Z</dcterms:created>
  <dc:creator>Stepanova</dc:creator>
  <dc:description/>
  <dc:language>en-US</dc:language>
  <cp:lastModifiedBy>Stepanova</cp:lastModifiedBy>
  <dcterms:modified xsi:type="dcterms:W3CDTF">2003-10-05T17:17:00Z</dcterms:modified>
  <cp:revision>1</cp:revision>
  <dc:subject/>
  <dc:title>Zlepšený prodej PC je skutečností, vůbec nejlépe jdou notebooky</dc:title>
</cp:coreProperties>
</file>