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4_postupy</w:t>
      </w:r>
    </w:p>
    <w:p>
      <w:pPr>
        <w:pStyle w:val="Normal"/>
        <w:rPr/>
      </w:pPr>
      <w:r>
        <w:rPr/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Zjištění použitých stylů v dokumentu (Formát – Styly a formátování)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Odstránkování + příprava 1. stránky na generování obsahu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Vygenerování obsahu (Vložit – Odkaz – Registry a seznamy – Obsah) s využitím stylů (Nadpis 1 + styl „článek“). Vyzkoušet aktualizaci obsahu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Náhrada úvodního názvu WordArtem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Vložení klipartu, změna velikosti a pozice ( význam stylů obtékání)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 xml:space="preserve">Práce se záhlavím a zápatím: </w:t>
      </w:r>
    </w:p>
    <w:p>
      <w:pPr>
        <w:pStyle w:val="Normal"/>
        <w:numPr>
          <w:ilvl w:val="1"/>
          <w:numId w:val="1"/>
        </w:numPr>
        <w:rPr/>
      </w:pPr>
      <w:r>
        <w:rPr/>
        <w:t>Zobrazení záhlaví a zápatí, přepínání</w:t>
      </w:r>
    </w:p>
    <w:p>
      <w:pPr>
        <w:pStyle w:val="Normal"/>
        <w:numPr>
          <w:ilvl w:val="1"/>
          <w:numId w:val="1"/>
        </w:numPr>
        <w:rPr/>
      </w:pPr>
      <w:r>
        <w:rPr/>
        <w:t>Vložení čísla stránek (např. Str.č.: xx z yy stran.), zarovnat na střed</w:t>
      </w:r>
    </w:p>
    <w:p>
      <w:pPr>
        <w:pStyle w:val="Normal"/>
        <w:numPr>
          <w:ilvl w:val="1"/>
          <w:numId w:val="1"/>
        </w:numPr>
        <w:rPr/>
      </w:pPr>
      <w:r>
        <w:rPr/>
        <w:t>Vložení pole obsahující obsah stylu Nadpis 1 (StyleRef – Nadpis 1), zarovnat vpravo, podtrhnout ale s využitím vnějšího podtržení (čtvereček), vybrat spodní linku</w:t>
      </w:r>
    </w:p>
    <w:p>
      <w:pPr>
        <w:pStyle w:val="Normal"/>
        <w:ind w:left="1080" w:hanging="0"/>
        <w:rPr/>
      </w:pPr>
      <w:r>
        <w:rPr/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 xml:space="preserve">Upravit dokument tak, aby části textu začínající Nadpis 1 byly vždy na nové stránce a na 1. stránce nebylo vloženo pole StyleRef, možnosti: </w:t>
      </w:r>
    </w:p>
    <w:p>
      <w:pPr>
        <w:pStyle w:val="Normal"/>
        <w:numPr>
          <w:ilvl w:val="1"/>
          <w:numId w:val="1"/>
        </w:numPr>
        <w:rPr/>
      </w:pPr>
      <w:r>
        <w:rPr/>
        <w:t>Vložit konce oddílů před každý Nadpis 1, na 2. stránce vypnout pro záhlaví „Stejné jako minule“ (najdete v panýlku Záhlaví), nebo:</w:t>
      </w:r>
    </w:p>
    <w:p>
      <w:pPr>
        <w:pStyle w:val="Normal"/>
        <w:numPr>
          <w:ilvl w:val="1"/>
          <w:numId w:val="1"/>
        </w:numPr>
        <w:rPr/>
      </w:pPr>
      <w:r>
        <w:rPr/>
        <w:t>Změnit formát Nadpis 1 : Formát – Odstavec – Tok textu – „Vložit konec stránky před“, pak ale musíte na 1. str. dát konec oddílu, aby šlo vypnout „Stejné jako minule“ . Tento postup je obecně méně pracný, ale v tomto případě se příliš nehodí, protože dokument má různé počty sloupců (viz dále) a stejně se musejí vkládat konce oddílů.</w:t>
      </w:r>
    </w:p>
    <w:p>
      <w:pPr>
        <w:pStyle w:val="Sez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Uložit jako dokončený mezikrok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Vložte obsah souboru Zlepšený prodej PC.doc za 1. část Aktualit, před Česko je…, zformátujte stejně jako ostatní (formát „Článek“)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Celé „Aktuality“ upravte do dvou sloupců kromě nadpisů stylu „Článek“ – nutno vložit konce oddílů na stejné stránce a pak teprve rozdělit na 2 sloupce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Na volná místa textu doplňte kliparty nebo obrázky stažené z internetu.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>
          <w:b/>
        </w:rPr>
        <w:t xml:space="preserve">Nezapomeňte aktualizovat Obsah </w:t>
      </w:r>
      <w:r>
        <w:rPr/>
        <w:t xml:space="preserve">(najet na obsah, pravé tlačítko, Aktualizovat pole, </w:t>
      </w:r>
      <w:r>
        <w:rPr>
          <w:b/>
        </w:rPr>
        <w:t>Celá tabulka</w:t>
      </w:r>
      <w:r>
        <w:rPr/>
        <w:t xml:space="preserve">). </w:t>
      </w:r>
    </w:p>
    <w:p>
      <w:pPr>
        <w:pStyle w:val="Sez1"/>
        <w:numPr>
          <w:ilvl w:val="0"/>
          <w:numId w:val="1"/>
        </w:numPr>
        <w:ind w:left="714" w:hanging="357"/>
        <w:rPr/>
      </w:pPr>
      <w:r>
        <w:rPr/>
        <w:t>Soubor uložte pod jménem ČasopisXXXX, kde XXXX je Vaše příjm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 – popsaný postup není obecnou povinností, v praxi bývá někdy rychlejší si nejprve vytvořit potřebné styly, rozdělit dokument na oddíly, ty formátovat už do definitivního tvaru a na závěr vytvořit obsah.</w:t>
      </w:r>
    </w:p>
    <w:p>
      <w:pPr>
        <w:pStyle w:val="Sez1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1">
    <w:name w:val="Sez1"/>
    <w:basedOn w:val="Normal"/>
    <w:qFormat/>
    <w:pPr>
      <w:numPr>
        <w:ilvl w:val="0"/>
        <w:numId w:val="1"/>
      </w:numPr>
      <w:spacing w:before="0" w:after="240"/>
      <w:ind w:left="714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41:00Z</dcterms:created>
  <dc:creator>psfs</dc:creator>
  <dc:description/>
  <dc:language>en-US</dc:language>
  <cp:lastModifiedBy>psfs</cp:lastModifiedBy>
  <dcterms:modified xsi:type="dcterms:W3CDTF">2005-11-08T17:00:00Z</dcterms:modified>
  <cp:revision>18</cp:revision>
  <dc:subject/>
  <dc:title>W6 – postupy:</dc:title>
</cp:coreProperties>
</file>