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85pt;width:453.3pt;height:39.75pt;mso-wrap-style:none;v-text-anchor:middle;mso-position-vertical:top" type="_x0000_t136">
            <v:path textpathok="t"/>
            <v:textpath on="t" fitshape="t" string="Časopis pro počítačové fandy" style="font-family:&quot;Arial Black&quot;;font-size:12pt"/>
            <v:fill o:detectmouseclick="t" type="solid" color2="black"/>
            <v:stroke color="black" weight="9360" joinstyle="miter" endcap="flat"/>
            <w10:wrap type="square"/>
          </v:shape>
        </w:pict>
      </w:r>
    </w:p>
    <w:p>
      <w:pPr>
        <w:pStyle w:val="Normal"/>
        <w:rPr/>
      </w:pPr>
      <w:r>
        <w:rPr/>
        <w:t>Obsah:</w:t>
      </w:r>
    </w:p>
    <w:p>
      <w:pPr>
        <w:pStyle w:val="Normal"/>
        <w:rPr/>
      </w:pPr>
      <w:r>
        <w:rPr/>
      </w:r>
    </w:p>
    <w:sdt>
      <w:sdtPr>
        <w:docPartObj>
          <w:docPartGallery w:val="Table of Contents"/>
          <w:docPartUnique w:val="true"/>
        </w:docPartObj>
      </w:sdtPr>
      <w:sdtContent>
        <w:p>
          <w:pPr>
            <w:pStyle w:val="Contents1"/>
            <w:tabs>
              <w:tab w:val="left" w:pos="480" w:leader="none"/>
              <w:tab w:val="right" w:pos="9062" w:leader="dot"/>
            </w:tabs>
            <w:rPr>
              <w:lang w:val="en-US" w:eastAsia="en-US"/>
            </w:rPr>
          </w:pPr>
          <w:r>
            <w:fldChar w:fldCharType="begin"/>
          </w:r>
          <w:r>
            <w:rPr>
              <w:rStyle w:val="IndexLink"/>
              <w:rFonts w:cs="Symbol" w:ascii="Symbol" w:hAnsi="Symbol"/>
              <w:lang w:val="en-US" w:eastAsia="en-US"/>
            </w:rPr>
            <w:instrText xml:space="preserve"> TOC \o "1-1" \h \z \t "Článek;2" </w:instrText>
          </w:r>
          <w:r>
            <w:rPr>
              <w:rStyle w:val="IndexLink"/>
              <w:rFonts w:cs="Symbol" w:ascii="Symbol" w:hAnsi="Symbol"/>
              <w:lang w:val="en-US" w:eastAsia="en-US"/>
            </w:rPr>
            <w:fldChar w:fldCharType="separate"/>
          </w:r>
          <w:hyperlink w:anchor="__RefHeading___Toc119219703">
            <w:r>
              <w:rPr>
                <w:rStyle w:val="IndexLink"/>
                <w:rFonts w:cs="Symbol" w:ascii="Symbol" w:hAnsi="Symbol"/>
                <w:lang w:val="en-US" w:eastAsia="en-US"/>
              </w:rPr>
              <w:t></w:t>
            </w:r>
            <w:r>
              <w:rPr>
                <w:rStyle w:val="IndexLink"/>
                <w:lang w:val="en-US" w:eastAsia="en-US"/>
              </w:rPr>
              <w:tab/>
              <w:t>Aktuality</w:t>
              <w:tab/>
              <w:t>2</w:t>
            </w:r>
          </w:hyperlink>
        </w:p>
        <w:p>
          <w:pPr>
            <w:pStyle w:val="Contents2"/>
            <w:tabs>
              <w:tab w:val="right" w:pos="9062" w:leader="dot"/>
            </w:tabs>
            <w:rPr>
              <w:lang w:val="en-US" w:eastAsia="en-US"/>
            </w:rPr>
          </w:pPr>
          <w:hyperlink w:anchor="__RefHeading___Toc119219704">
            <w:r>
              <w:rPr>
                <w:rStyle w:val="IndexLink"/>
                <w:lang w:val="en-US" w:eastAsia="en-US"/>
              </w:rPr>
              <w:t>Příští týden startuje třináctý Invex</w:t>
              <w:tab/>
              <w:t>2</w:t>
            </w:r>
          </w:hyperlink>
        </w:p>
        <w:p>
          <w:pPr>
            <w:pStyle w:val="Contents2"/>
            <w:tabs>
              <w:tab w:val="right" w:pos="9062" w:leader="dot"/>
            </w:tabs>
            <w:rPr>
              <w:lang w:val="en-US" w:eastAsia="en-US"/>
            </w:rPr>
          </w:pPr>
          <w:hyperlink w:anchor="__RefHeading___Toc119219705">
            <w:r>
              <w:rPr>
                <w:rStyle w:val="IndexLink"/>
                <w:lang w:val="en-US" w:eastAsia="en-US"/>
              </w:rPr>
              <w:t>Zlepšený prodej PC je skutečností, vůbec nejlépe jdou notebooky</w:t>
              <w:tab/>
              <w:t>3</w:t>
            </w:r>
          </w:hyperlink>
        </w:p>
        <w:p>
          <w:pPr>
            <w:pStyle w:val="Contents2"/>
            <w:tabs>
              <w:tab w:val="right" w:pos="9062" w:leader="dot"/>
            </w:tabs>
            <w:rPr>
              <w:lang w:val="en-US" w:eastAsia="en-US"/>
            </w:rPr>
          </w:pPr>
          <w:hyperlink w:anchor="__RefHeading___Toc119219706">
            <w:r>
              <w:rPr>
                <w:rStyle w:val="IndexLink"/>
                <w:lang w:val="en-US" w:eastAsia="en-US"/>
              </w:rPr>
              <w:t>Česko je země počítačům zaslíbená</w:t>
              <w:tab/>
              <w:t>4</w:t>
            </w:r>
          </w:hyperlink>
        </w:p>
        <w:p>
          <w:pPr>
            <w:pStyle w:val="Contents1"/>
            <w:tabs>
              <w:tab w:val="left" w:pos="480" w:leader="none"/>
              <w:tab w:val="right" w:pos="9062" w:leader="dot"/>
            </w:tabs>
            <w:rPr>
              <w:lang w:val="en-US" w:eastAsia="en-US"/>
            </w:rPr>
          </w:pPr>
          <w:hyperlink w:anchor="__RefHeading___Toc119219707">
            <w:r>
              <w:rPr>
                <w:rStyle w:val="IndexLink"/>
                <w:rFonts w:cs="Symbol" w:ascii="Symbol" w:hAnsi="Symbol"/>
                <w:lang w:val="en-US" w:eastAsia="en-US"/>
              </w:rPr>
              <w:t></w:t>
            </w:r>
            <w:r>
              <w:rPr>
                <w:rStyle w:val="IndexLink"/>
                <w:lang w:val="en-US" w:eastAsia="en-US"/>
              </w:rPr>
              <w:tab/>
              <w:t>Testy procesorů</w:t>
              <w:tab/>
              <w:t>6</w:t>
            </w:r>
          </w:hyperlink>
        </w:p>
        <w:p>
          <w:pPr>
            <w:pStyle w:val="Contents2"/>
            <w:tabs>
              <w:tab w:val="right" w:pos="9062" w:leader="dot"/>
            </w:tabs>
            <w:rPr>
              <w:lang w:val="en-US" w:eastAsia="en-US"/>
            </w:rPr>
          </w:pPr>
          <w:hyperlink w:anchor="__RefHeading___Toc119219708">
            <w:r>
              <w:rPr>
                <w:rStyle w:val="IndexLink"/>
                <w:lang w:val="en-US" w:eastAsia="en-US"/>
              </w:rPr>
              <w:t>Athlon 64 pod lupou</w:t>
              <w:tab/>
              <w:t>6</w:t>
            </w:r>
          </w:hyperlink>
        </w:p>
        <w:p>
          <w:pPr>
            <w:pStyle w:val="Contents2"/>
            <w:tabs>
              <w:tab w:val="right" w:pos="9062" w:leader="dot"/>
            </w:tabs>
            <w:rPr>
              <w:lang w:val="en-US" w:eastAsia="en-US"/>
            </w:rPr>
          </w:pPr>
          <w:hyperlink w:anchor="__RefHeading___Toc119219709">
            <w:r>
              <w:rPr>
                <w:rStyle w:val="IndexLink"/>
                <w:lang w:val="en-US" w:eastAsia="en-US"/>
              </w:rPr>
              <w:t>Súboj low-endov: Celeron 2.0 vs Athlon XP 1800+ (Thoroughbred)</w:t>
              <w:tab/>
              <w:t>6</w:t>
            </w:r>
          </w:hyperlink>
        </w:p>
        <w:p>
          <w:pPr>
            <w:pStyle w:val="Contents1"/>
            <w:tabs>
              <w:tab w:val="left" w:pos="480" w:leader="none"/>
              <w:tab w:val="right" w:pos="9062" w:leader="dot"/>
            </w:tabs>
            <w:rPr>
              <w:lang w:val="en-US" w:eastAsia="en-US"/>
            </w:rPr>
          </w:pPr>
          <w:hyperlink w:anchor="__RefHeading___Toc119219710">
            <w:r>
              <w:rPr>
                <w:rStyle w:val="IndexLink"/>
                <w:rFonts w:cs="Symbol" w:ascii="Symbol" w:hAnsi="Symbol"/>
                <w:lang w:val="en-US" w:eastAsia="en-US"/>
              </w:rPr>
              <w:t></w:t>
            </w:r>
            <w:r>
              <w:rPr>
                <w:rStyle w:val="IndexLink"/>
                <w:lang w:val="en-US" w:eastAsia="en-US"/>
              </w:rPr>
              <w:tab/>
              <w:t>Náš slovníček</w:t>
              <w:tab/>
              <w:t>8</w:t>
            </w:r>
          </w:hyperlink>
        </w:p>
        <w:p>
          <w:pPr>
            <w:pStyle w:val="Contents1"/>
            <w:tabs>
              <w:tab w:val="left" w:pos="480" w:leader="none"/>
              <w:tab w:val="right" w:pos="9062" w:leader="dot"/>
            </w:tabs>
            <w:rPr>
              <w:lang w:val="en-US" w:eastAsia="en-US"/>
            </w:rPr>
          </w:pPr>
          <w:hyperlink w:anchor="__RefHeading___Toc119219711">
            <w:r>
              <w:rPr>
                <w:rStyle w:val="IndexLink"/>
                <w:rFonts w:cs="Symbol" w:ascii="Symbol" w:hAnsi="Symbol"/>
                <w:lang w:val="en-US" w:eastAsia="en-US"/>
              </w:rPr>
              <w:t></w:t>
            </w:r>
            <w:r>
              <w:rPr>
                <w:rStyle w:val="IndexLink"/>
                <w:lang w:val="en-US" w:eastAsia="en-US"/>
              </w:rPr>
              <w:tab/>
              <w:t>Volná místa v oblasti informačních technologií</w:t>
              <w:tab/>
              <w:t>10</w:t>
            </w:r>
          </w:hyperlink>
        </w:p>
        <w:p>
          <w:pPr>
            <w:pStyle w:val="Contents2"/>
            <w:tabs>
              <w:tab w:val="right" w:pos="9062" w:leader="dot"/>
            </w:tabs>
            <w:rPr>
              <w:lang w:val="en-US" w:eastAsia="en-US"/>
            </w:rPr>
          </w:pPr>
          <w:hyperlink w:anchor="__RefHeading___Toc119219712">
            <w:r>
              <w:rPr>
                <w:rStyle w:val="IndexLink"/>
                <w:lang w:val="en-US" w:eastAsia="en-US"/>
              </w:rPr>
              <w:t>Pozice:  ORACLE PROGRAMÁTOR</w:t>
              <w:tab/>
              <w:t>10</w:t>
            </w:r>
          </w:hyperlink>
        </w:p>
        <w:p>
          <w:pPr>
            <w:pStyle w:val="Contents2"/>
            <w:tabs>
              <w:tab w:val="right" w:pos="9062" w:leader="dot"/>
            </w:tabs>
            <w:rPr>
              <w:lang w:val="en-US" w:eastAsia="en-US"/>
            </w:rPr>
          </w:pPr>
          <w:hyperlink w:anchor="__RefHeading___Toc119219713">
            <w:r>
              <w:rPr>
                <w:rStyle w:val="IndexLink"/>
                <w:lang w:val="en-US" w:eastAsia="en-US"/>
              </w:rPr>
              <w:t>Pozice:  Implementační programátor</w:t>
              <w:tab/>
              <w:t>10</w:t>
            </w:r>
          </w:hyperlink>
        </w:p>
        <w:p>
          <w:pPr>
            <w:pStyle w:val="Contents2"/>
            <w:tabs>
              <w:tab w:val="right" w:pos="9062" w:leader="dot"/>
            </w:tabs>
            <w:rPr>
              <w:lang w:val="en-US" w:eastAsia="en-US"/>
            </w:rPr>
          </w:pPr>
          <w:hyperlink w:anchor="__RefHeading___Toc119219714">
            <w:r>
              <w:rPr>
                <w:rStyle w:val="IndexLink"/>
                <w:lang w:val="en-US" w:eastAsia="en-US"/>
              </w:rPr>
              <w:t>Pozice:  Programátor</w:t>
              <w:tab/>
              <w:t>11</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sectPr>
          <w:type w:val="continuous"/>
          <w:pgSz w:w="11906" w:h="16838"/>
          <w:pgMar w:left="1417" w:right="1417" w:gutter="0" w:header="0" w:top="1417" w:footer="720" w:bottom="1417"/>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751840</wp:posOffset>
            </wp:positionH>
            <wp:positionV relativeFrom="paragraph">
              <wp:posOffset>674370</wp:posOffset>
            </wp:positionV>
            <wp:extent cx="4064000" cy="3429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2" r="-20" b="-22"/>
                    <a:stretch>
                      <a:fillRect/>
                    </a:stretch>
                  </pic:blipFill>
                  <pic:spPr bwMode="auto">
                    <a:xfrm>
                      <a:off x="0" y="0"/>
                      <a:ext cx="4064000" cy="3429000"/>
                    </a:xfrm>
                    <a:prstGeom prst="rect">
                      <a:avLst/>
                    </a:prstGeom>
                  </pic:spPr>
                </pic:pic>
              </a:graphicData>
            </a:graphic>
          </wp:anchor>
        </w:drawing>
      </w:r>
    </w:p>
    <w:p>
      <w:pPr>
        <w:pStyle w:val="Heading1"/>
        <w:ind w:left="731" w:hanging="374"/>
        <w:rPr/>
      </w:pPr>
      <w:bookmarkStart w:id="0" w:name="__RefHeading___Toc119219703"/>
      <w:bookmarkEnd w:id="0"/>
      <w:r>
        <w:rPr/>
        <w:t>Aktuality</w:t>
      </w:r>
    </w:p>
    <w:p>
      <w:pPr>
        <w:pStyle w:val="Lnek"/>
        <w:rPr/>
      </w:pPr>
      <w:bookmarkStart w:id="1" w:name="__RefHeading___Toc119219704"/>
      <w:bookmarkEnd w:id="1"/>
      <w:r>
        <w:rPr/>
        <w:t>Příští týden startuje třináctý Invex</w:t>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pPr>
      <w:r>
        <w:rPr/>
        <w:t xml:space="preserve">Tomáš Holčík - 2.10. 2003 </w:t>
      </w:r>
    </w:p>
    <w:p>
      <w:pPr>
        <w:pStyle w:val="Normal"/>
        <w:rPr/>
      </w:pPr>
      <w:r>
        <w:rPr/>
        <w:t>Již tradičně patří jeden říjnový týden nejvýznamnější české počítačové akci – veletrhu Invex. Letos se pokusí organizátoři vyřešit několik dřívějších problémů, stejně tak ale opět z výstavní plochy zmizí několik významných firem.</w:t>
      </w:r>
    </w:p>
    <w:p>
      <w:pPr>
        <w:pStyle w:val="Normal"/>
        <w:rPr/>
      </w:pPr>
      <w:r>
        <w:rPr/>
        <w:t xml:space="preserve">Letošní Invex proběhne od 6. do 10. října na tradičním brněnském výstavišti. Letos by se měly více vyprofilovat jednotlivé vzájemně neslučitelné odstíny Invexu. Invex tak bude rozdělen na Invex Classic, tradiční výstavní plochu se stánky, Invex Business, také již vyzkoušený model plochy pro obchodní jednání, a Invex Home, který se z dřívější řady malých pavilónů zkoncentruje do jednoho obřího kulatého pavilónu Z. </w:t>
      </w:r>
    </w:p>
    <w:p>
      <w:pPr>
        <w:pStyle w:val="Normal"/>
        <w:rPr/>
      </w:pPr>
      <w:r>
        <w:rPr/>
        <w:t xml:space="preserve">Hlavní změnou je tedy vyčlenění jednoho velkého pavilónu pro hry, předvádění DVD, spotřební elektroniky a ostatní hlasité produkce do jednoho pavilónu. Uvidíme nicméně, zda tak bude v zetku vůbec k vydržení. Dřívější stálé osazenstvo pavilónu Z – telekomunikační firmy – se přesune do zcela nového pavilónu F. Z ostatních pavilónů zůstanou nevyužité pavilóny C a D. </w:t>
      </w:r>
    </w:p>
    <w:p>
      <w:pPr>
        <w:pStyle w:val="Normal"/>
        <w:rPr/>
      </w:pPr>
      <w:r>
        <w:rPr/>
        <w:t xml:space="preserve">Stejně jako v minulosti se počítá s prvními dvěma odbornými dny, kdy bude nasazeno vyšší vstupné 500 Kč. Další dny bude celodenní lístek stát 200 Kč, zlevněný 100 Kč, poslední den je cena zlevněné vstupenky jen 50 Kč. V odborné dny není žádné omezení věkem, jen cenou lístku. V tomto ohledu tedy není žádná změna a loňský Invex se bude opakovat. </w:t>
      </w:r>
    </w:p>
    <w:p>
      <w:pPr>
        <w:pStyle w:val="Heading3"/>
        <w:rPr/>
      </w:pPr>
      <w:r>
        <w:rPr/>
        <w:t xml:space="preserve">Kdo bude vystavovat </w:t>
      </w:r>
    </w:p>
    <w:p>
      <w:pPr>
        <w:pStyle w:val="Normal"/>
        <w:rPr/>
      </w:pPr>
      <w:r>
        <w:rPr/>
        <w:t xml:space="preserve">BVV nabízí na svém webu volně k dispozici pravidelně aktualizovaný přehled vystavovatelů (i v RTF). V jeho aktualizaci z 30. září jsme napočítali po vyloučení duplicit a účastníků konferencí zhruba 625 vystavovatelů. BVV se v rámci vystavovatelů chlubí především vyšším počtem zemí, ze kterých přicestují různí vystavovatelé. Chybět nebude ani tchaj-wanský koutek v pavilónu B, kde bude 17 vystavovatelů, celkem je na Invexu více firem z Tchaj-wanu než ze Slovenska. </w:t>
      </w:r>
    </w:p>
    <w:p>
      <w:pPr>
        <w:pStyle w:val="Normal"/>
        <w:rPr/>
      </w:pPr>
      <w:r>
        <w:rPr/>
        <w:t xml:space="preserve">Z velkých firem, které pravidelně vystavovaly, si odpustily přímou účast například Hewlett-Packard (zastoupený prostřednictvím partnerů), Proca, Adobe, Minolta nebo Olympus. Další se sice vrací, ale ne samostatnými expozicemi. Levi bude na stánku Microsoftu, AT Computers se zúčastní konferenčního programu. Levi se zúčastní také jako dodavatel herního nářadí pro turnaj v počítačových hrách. Autocont se po loňské povodňové neúčasti vrací mimo menší expozice na stánku Microsoftu také samostatným stánkem v pavilonu G1. Svůj stánek bude mít Mironet, který loni Invex bojkotoval. Vrací se mobilní operátoři Eurotel a T-Mobile, kteří opět nastoupí se svými hlasitými zábavními stánky v pavilónu Z. Eurotel si mimo to opět obsadí i menší pavilónek M zaměřený na obchodní jednání. </w:t>
      </w:r>
    </w:p>
    <w:p>
      <w:pPr>
        <w:pStyle w:val="Heading3"/>
        <w:rPr/>
      </w:pPr>
      <w:r>
        <w:rPr/>
        <w:t xml:space="preserve">Doprovodný program </w:t>
      </w:r>
    </w:p>
    <w:p>
      <w:pPr>
        <w:pStyle w:val="Normal"/>
        <w:rPr/>
      </w:pPr>
      <w:r>
        <w:rPr/>
        <w:t xml:space="preserve">Invex postupně směřuje k tomu, aby se jeho doprovodný program stal hlavním těžištěm akce, a samotné stánky jen doprovodnou akcí. Opět tak byla rozšířena nabídka přednášek a doplňkových akcí. </w:t>
      </w:r>
    </w:p>
    <w:p>
      <w:pPr>
        <w:pStyle w:val="Normal"/>
        <w:rPr/>
      </w:pPr>
      <w:r>
        <w:rPr/>
        <w:t xml:space="preserve">V rámci Invex Business poběží Conference Hall s řadou firemních přednášek, nově se uskuteční DVD market, což nebude prodejna DVD titulů spotřebitelům, ale firmám, nabízet se tedy budou DVD tituly k prodeji na našem či zahraničním trhu. </w:t>
      </w:r>
    </w:p>
    <w:p>
      <w:pPr>
        <w:pStyle w:val="Normal"/>
        <w:rPr/>
      </w:pPr>
      <w:r>
        <w:rPr/>
        <w:t xml:space="preserve">Další novinkou bude WiFi Life – pavilón Y s přednáškami, nabídkou hardwaru a možností vyzkoušení bezdrátového připojení k internetu. Stačí si přinést vlastní notebook nebo PDA s WiFi kartou, nebo si vybavení zakoupit na místě a internetovat do sytosti. </w:t>
      </w:r>
    </w:p>
    <w:p>
      <w:pPr>
        <w:pStyle w:val="Normal"/>
        <w:rPr/>
      </w:pPr>
      <w:r>
        <w:rPr/>
        <w:t xml:space="preserve">Z konferencí lze vypíchnout Linux Hall zaměřenou na open source ve státní správě a samosprávě, středeční antivirovou konferenci, kde se opět objeví i Eugen Kaspersky, vůbec poprvé se uskuteční konference na téma možnosti využití biotechnologií a bioinformatiky. </w:t>
      </w:r>
    </w:p>
    <w:p>
      <w:pPr>
        <w:pStyle w:val="Normal"/>
        <w:rPr/>
      </w:pPr>
      <w:r>
        <w:rPr/>
        <w:t>Z celebrit můžeme kromě Eugena Kasperského čekat Vladimíra Mlynáře, který bude Invex oficiálně zahajovat a spolu s Davidem Stádníkem z ČTÚ se zúčastní Fóra elektronické komunikace. Na Invexu bude také Mirek Topolánek, který představí plány ODS v informačních technologiích</w:t>
      </w:r>
    </w:p>
    <w:p>
      <w:pPr>
        <w:pStyle w:val="Normal"/>
        <w:rPr/>
      </w:pPr>
      <w:r>
        <w:rPr/>
      </w:r>
    </w:p>
    <w:p>
      <w:pPr>
        <w:pStyle w:val="Normal"/>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Lnek"/>
        <w:rPr/>
      </w:pPr>
      <w:bookmarkStart w:id="2" w:name="__RefHeading___Toc119219705"/>
      <w:bookmarkEnd w:id="2"/>
      <w:r>
        <w:rPr/>
        <w:t>Zlepšený prodej PC je skutečností, vůbec nejlépe jdou notebooky</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pPr>
      <w:r>
        <w:rPr/>
        <w:t xml:space="preserve">Jiří Hlavenka - 2.10. 2003 </w:t>
      </w:r>
    </w:p>
    <w:p>
      <w:pPr>
        <w:pStyle w:val="Normal"/>
        <w:rPr/>
      </w:pPr>
      <w:r>
        <w:rPr/>
        <w:t>Letošní rok ukončí tříleté období stagnace až poklesu prodejů počítačů. Staré dobré časy se sice nevrátí, ale trochu je to připomíná.</w:t>
      </w:r>
    </w:p>
    <w:p>
      <w:pPr>
        <w:pStyle w:val="Normal"/>
        <w:rPr/>
      </w:pPr>
      <w:r>
        <w:rPr/>
        <w:t xml:space="preserve">Významné firmy zaměřené na průzkum trhu se shodují: prodej počítačů letos konečně roste, a to rychlejším tempem, než se čekalo. Vůbec nejlépe jdou notebooky, které v mnoha případech nahrazují staré stolní počítače – jejich elegance, nízká hmotnost a schopnost bezdrátového připojení k Internetu jsou hlavními důvody, proč si je dnes chce pořídit každý. </w:t>
      </w:r>
    </w:p>
    <w:p>
      <w:pPr>
        <w:pStyle w:val="Normal"/>
        <w:rPr/>
      </w:pPr>
      <w:r>
        <w:rPr/>
        <w:t xml:space="preserve">Na rychle rostoucím prodeji se shodují dvě hlavní (a konkurující si) agentury IDC a Gartner. IDC byla ještě loni velmi opatrná, co se týká vůbec nějakého růstu prodejů, v letošním létě už odhadovala růst na 6,3 % a nyní jej upřesňuje o další dvě procenta nahoru, na 8,4 %. Gartner pak předpovídal před měsícem skoro totéž – růst o 8 % na celkem 161,3 miliónů osobních počítačů (včetně notebooků a levných serverů). Srovnejme nicméně s mobily: těch se prodá ročně asi třikrát více a jejich tempo stále roste rychleji než u počítačů. Růst potvrzuje Intel, dodavatel procesorů do většiny počítačů, když rovněž říká, že se mu bude dařit lépe, než předtím odhadoval. </w:t>
      </w:r>
    </w:p>
    <w:p>
      <w:pPr>
        <w:pStyle w:val="Normal"/>
        <w:rPr/>
      </w:pPr>
      <w:r>
        <w:rPr/>
        <w:t xml:space="preserve">Letošní rok má znovu odstartovat mnohaletou sérii růstových roků – už pro 2004 předpovídá IDC dokonce dvouciferný růst (10,2 %), tedy něco, na co si pamatujeme naposledy v devadesátých letech. Za hlavní důvod uvádějí obě firmy svorně firemní nákupy; firmy prý konečně provádějí několik let odkládanou náhradu starého hardwaru novým, přičemž se stále více rozhodují pro notebooky. Přenosný počítač byl dříve spojován s manažerem nebo podnikatelem – člověkem, který na to jednak má (tj. firma mu zafinancuje dražší počítač) a který často cestuje a potřebuje počítač s sebou. To už dnes není pravda. Notebook se cenově postupně stolnímu počítači blíží, takže už to není luxus, ale hlavně přibývají další důvody k tomu, aby jej firma pořídila i dalším zaměstnancům. Stále více se praktikuje práce doma, respektive „práce všude“ – firmy to u tzv. bílých límečků vyžadují a podporují právě tím, že jim poskytnou k dispozici pracovní nástroj. Je to mimochodem dosti závažný jev, kterému sociologové říkají „otroctví bílých límečků“: kancelářští pracovníci jsou nenápadně nuceni pracovat prakticky všude, kde jsou, neboť mají k dispozici pracovní prostředí a nástroje doma, na cestách, na chalupě, vražednou kombinaci tvoří počítač a mobil. Šéf si zvyká volat v neděli v osm večer a vzteká se, když mu nebere telefon; uvádí se, že i když doba strávená („odpíchaná“) na pracovištích se u těchto lidí příliš nemění, existuje jakási skrytá pracovní doba, která zahrnuje velmi mnoho dalšího času stráveného pracovně mimo práci a která už nyní tvoří několik hodin denně. </w:t>
      </w:r>
    </w:p>
    <w:p>
      <w:pPr>
        <w:pStyle w:val="Normal"/>
        <w:rPr/>
      </w:pPr>
      <w:r>
        <w:rPr/>
        <w:t>Pokud sledujete výzkumy prodejnosti osobních počítačů, které zveřejňujeme na stránkách Živě po několik let, můžete se podivit, odkud se náhle vzalo tak vysoké celkové číslo (161 miliónů počítačů) – vždyť před poměrně nedávnoud obou trh překročil 100 miliónů ročně a mezitím pár let stagnoval. Důvod je v tom, že obě vedoucí firmy se tiše přiznaly k chybě, která se u nich vlekla řadu let – společnosti totiž zkoumaly pouze prodej tzv. značkových strojů a nebraly v potaz počítače stavěné „doma“ nebo u malých assemblerů, stroje nyní označované jako white boxes, bílé, neznačkové krabice. Toto bývalo příčinou zásadního nesouhlasu prodejců komponentů zejména na východoevropských trzích, Česko a Slovensko nevyjímaje – oni vědí, kolik dílů do počítačů prodali a celkové číslo udávané pro naši zemi obvykle firmou IDC jim nesedělo, vycházelo jako velmi podceněné. Na hlavních světových trzích není prodej neznačkových počítačů tak velký, ale i zde musely obě výzkumné firmy pod tlakem prodejců komponentů změnit metodiku a přepočítat své výsledky i směrem dozadu – například Gartner k loňským číslům přidal 16 mil. a letos 22, firma IDC pak přidává 8 miliónů k roku 2001. Prodávalo se tedy vždy více počítačů, než výzkumníci oficiálně tvrdili. Ne že by zrovna šlo o světoborné hodnoty, ale uvedené revize mohly přijít už dávno – to, že výzkumníci zanedbávají white boxes způsobem „co nemohu spočítat, tam dám nulu“, se ví už mnoho let.</w:t>
      </w:r>
    </w:p>
    <w:p>
      <w:pPr>
        <w:pStyle w:val="Normal"/>
        <w:rPr/>
      </w:pPr>
      <w:r>
        <w:rPr/>
      </w:r>
    </w:p>
    <w:p>
      <w:pPr>
        <w:pStyle w:val="Normal"/>
        <w:rPr/>
      </w:pPr>
      <w:r>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Lnek"/>
        <w:rPr/>
      </w:pPr>
      <w:bookmarkStart w:id="3" w:name="__RefHeading___Toc119219706"/>
      <w:bookmarkEnd w:id="3"/>
      <w:r>
        <w:rPr/>
        <w:t>Česko je země počítačům zaslíbená</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pPr>
      <w:r>
        <w:rPr/>
        <w:t xml:space="preserve">Jiří Hlavenka - 5.5. 2003 </w:t>
      </w:r>
    </w:p>
    <w:p>
      <w:pPr>
        <w:pStyle w:val="Normal"/>
        <w:rPr/>
      </w:pPr>
      <w:r>
        <w:rPr/>
        <w:t>Šedesát pět miliard korun teče ročně u nás do IT, a vloni se v České republice prodalo 400 tisíc počítačů. Stále stoupáme rychle nahoru; Češi mají počítače rádi a Moraváci jakbysmet.</w:t>
      </w:r>
    </w:p>
    <w:p>
      <w:pPr>
        <w:pStyle w:val="Normal"/>
        <w:rPr/>
      </w:pPr>
      <w:r>
        <w:rPr/>
        <w:t>Výroční zpráva společnosti IDC, která má mimochodem v Praze centrálu i pro další země středo-východní Evropy, dává naší zemi dobré „vysvědčení“ co se týká investic do informačních a komunikačních technologií. Spojujeme totiž dnes to dobré z obou světů: vyspělost a vysoké investice na hlavu, kterými se blížíme vyspělým západním zemím, a setrvalý růst, který odpovídá spíše nenasyceným trhům východním. Česko si ze zemí, se kterými je logicky srovnáváno (Polsko, Maďarsko, Slovensko) vede stále nejlépe.</w:t>
      </w:r>
    </w:p>
    <w:p>
      <w:pPr>
        <w:pStyle w:val="Normal"/>
        <w:rPr/>
      </w:pPr>
      <w:r>
        <w:rPr/>
        <w:t>Podle IDC činil loňský trh v IT u nás 2,17 miliardy dolarů, v přepočtu asi 65 miliard korun. (Pro srovnání – státní rozpočet se pohybuje okolo 700 miliard korun, IT tedy tvoří jeho desetinu, a tržby největšího domácího podniku, Škody Auto, dosahují ročně cca 140 miliard). Z této částky ale na nejviditelnější část sektoru, osobní počítače, jde méně než pětina (450 mil. dolarů, 14 mld korun); to znamená, že zdaleka největší část investic jde do informačních systémů, software a služeb. To je poměr typický pro vyspělé země; naopak země teprve „dospívající“ investují nejdříve do hrubého železa, které teprve potom doplňují službami a systémy. Přesto trh s osobními počítači je stále sledován nejbedlivěji – jde o jednoznačné produkty, které jsou i celosvětově určitým etalonem vývoje a růstu oblasti informačních technologií.</w:t>
      </w:r>
    </w:p>
    <w:p>
      <w:pPr>
        <w:pStyle w:val="Normal"/>
        <w:rPr/>
      </w:pPr>
      <w:r>
        <w:rPr/>
        <w:t>Počítačů tříd PC, včetně serverů a notebooků se u nás loni prodalo 395 tisíc; průměrná cena na počítač vychází docela vysokých 34 177 Kč. To je ovšem ovlivněno cenou serverů a také notebooků. Oproti roku 2001 se u nás prodalo o 12,4 % počítačů více celkem, z toho desktopy rostly o 10 %, notebooky o dvacet a servery o 28 %. To je jeden z největších růstů v tomto roce na světě, ale je nutné přiznat, že se na něm silně podílela jednorázová a neopakovatelná akce –  Internet do škol.</w:t>
      </w:r>
    </w:p>
    <w:p>
      <w:pPr>
        <w:pStyle w:val="Normal"/>
        <w:rPr/>
      </w:pPr>
      <w:r>
        <w:rPr/>
        <w:t>Jak si stojí Česká republika v již zmíněném mezinárodním srovnání? V rychlosti růstu jsme lepší než Maďaři nebo Poláci, ale porážejí nás Ukrajinci a Rumuni. Tato na první pohled divná věta má opodstatnění: visegrádská čtyřka je citelně dále než ostatní země regionu (s výjimkou Slovinska, ale to je země se zcela jiným hospodářstvím už před rokem 1990), takže na Ukrajině, v Rumunsku, Bulharsku a Rusku teprve dnes probíhá éra „nasycování“ počítači, kterou jsme my prožili už možná někdy před deseti roky. Ukrajinský meziroční růst o 35 % je sice impozantní, ale je to růst z maličkých čísel. Srovnání ale platí i „o dům dál“ – budeme-li srovnávat visegrádskou čtyřku se západními zeměmi, můžeme se bít v prsa, že jsme oproti kterékoli země ze západní Evropy rostli v počtu počítačů rychleji, ale na druhé straně se u nás stále prodává méně PC na hlavu než v kterékoli z těchto zemí. Stručně: doháníme, ale stále máme co dohánět.</w:t>
      </w:r>
    </w:p>
    <w:p>
      <w:pPr>
        <w:pStyle w:val="Normal"/>
        <w:rPr/>
      </w:pPr>
      <w:r>
        <w:rPr/>
        <w:t>Specifikem České republiky, které ale rovněž potvrzuje její postavení „jednou nohou v Západní, druhou ve Východní Evropě“, jsou notebooky. Loni se jich u nás prodalo asi 74 000 kusů (v roce 1999 cca 30 000 kusů), a podíl notebooků na celkovém počtu prodaných počítačů nás řadí jednoznačně mezi země západní Evropy. Notebooky jsou v průměru stále citelně dražší než stolní počítače a stejně tak jsou vnímány jako určitý luxus; naši lidé tímto jen potvrzují zálibu v počítačích, jako určitý životní či podnikatelský postoj. To podtrhují i kapesní počítače, tedy další „libůstka“ spíše nežli osobní či podnikatelská potřeba. I zde jsme lídrem v regionu, kapesních počítačů se u nás loni prodalo slušných 18 000 kusů.</w:t>
      </w:r>
    </w:p>
    <w:p>
      <w:pPr>
        <w:pStyle w:val="Normal"/>
        <w:rPr/>
      </w:pPr>
      <w:r>
        <w:rPr/>
        <w:t>Co prognózují analytici z IDC pro letošní rok? Zpomalení, ochlazení, nicméně růst. Důvody jsou dva: letos se nebude opakovat akce Internet do škol, která v loňském roce vychýlila ručičku růstu nahoru o nezaslouženou míru, a vedle toho i do Česka přichází ochlazení a zpomalení ekonomického růstu. Jak velké toto zpomalení růstu bude, si zatím ani u IDC netroufají předpovědět, a není příliš divu, protože vůbec prognóza celé domácí ekonomiky je pro letošní rok stále zahalena mlhou – faktorů nejistoty, které ji ovlivňují, je na domácí, evropské i světové scéně příliš mnoho. Do toho vstupují nejisté faktory i na IT scéně (jaké budou nové procesory a jak se chytnou? Jaký úspěch zaznamená nová verze Office od Microsoftu, uváděná v druhé polovině letoška? Atd.); v tomto prostředí se skutečně příliš předvídat nedá. Nicméně ani velmi pesimistický scénář, ve kterém se pokazí snad všechno, co se pokazit dá, by nám neměla vzít roli premianta visegrádské čtyřky; za zmínku ovšem stojí Slováci, kteří vydatně útočí ze zadních pozic, reformují ekonomiku dosud nevídaným tempem a loni nás poprvé předběhli v růstu prodaných osobních počítačů – o 20 % oproti našim dvanácti.</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pPr>
      <w:r>
        <w:rPr/>
      </w:r>
    </w:p>
    <w:p>
      <w:pPr>
        <w:pStyle w:val="Heading1"/>
        <w:ind w:left="731" w:hanging="374"/>
        <w:rPr/>
      </w:pPr>
      <w:bookmarkStart w:id="4" w:name="__RefHeading___Toc119219707"/>
      <w:bookmarkEnd w:id="4"/>
      <w:r>
        <w:rPr/>
        <w:t>Testy procesorů</w:t>
      </w:r>
    </w:p>
    <w:p>
      <w:pPr>
        <w:pStyle w:val="Lnek"/>
        <w:rPr/>
      </w:pPr>
      <w:bookmarkStart w:id="5" w:name="__RefHeading___Toc119219708"/>
      <w:bookmarkEnd w:id="5"/>
      <w:r>
        <w:rPr/>
        <w:t>Athlon 64 pod lupou</w:t>
      </w:r>
    </w:p>
    <w:p>
      <w:pPr>
        <w:pStyle w:val="Normal"/>
        <w:rPr/>
      </w:pPr>
      <w:r>
        <w:rPr/>
        <w:t xml:space="preserve">Patrik Veselík - 25.9. 2003 </w:t>
      </w:r>
    </w:p>
    <w:p>
      <w:pPr>
        <w:pStyle w:val="Normal"/>
        <w:rPr/>
      </w:pPr>
      <w:r>
        <w:rPr/>
        <w:t>S oficiálním uvedením Athlonu 64 lze podrobně proklepnout i technickou dokumentaci a vydolovat i některé dříve utajené vlastnosti.</w:t>
      </w:r>
    </w:p>
    <w:p>
      <w:pPr>
        <w:pStyle w:val="Normal"/>
        <w:rPr/>
      </w:pPr>
      <w:r>
        <w:rPr/>
        <w:t xml:space="preserve">Hlavní kategorie procesorů rodiny AMD64 se nazývá Athlon 64. Je určen pro základní desky s paticí Socket 754. Od toho se odvíjí podpora pouze jednokanálové paměti DDR SDRAM. </w:t>
      </w:r>
    </w:p>
    <w:p>
      <w:pPr>
        <w:pStyle w:val="Normal"/>
        <w:rPr/>
      </w:pPr>
      <w:r>
        <w:rPr/>
        <w:t xml:space="preserve">Současné stránky AMD informují o tom, že procesory Athlon 64 (3200+) oficiálně podporují základní desky Asus K8V, Biostar K8NHA Pro a K8VHA Pro, Gigabyte GA-K8NNXP, GA-K8VNXP, GA-K8VT800 Pro a K8VT800, MSI MS-6702 a MS-6741, a konečně Shuttle FN85. Mnohé z nich vyžadují určitou verzi základní desky či BIOSu. </w:t>
      </w:r>
    </w:p>
    <w:p>
      <w:pPr>
        <w:pStyle w:val="Lnek"/>
        <w:rPr/>
      </w:pPr>
      <w:bookmarkStart w:id="6" w:name="__RefHeading___Toc119219709"/>
      <w:bookmarkEnd w:id="6"/>
      <w:r>
        <w:rPr/>
        <w:t>Súboj low-endov: Celeron 2.0 vs Athlon XP 1800+ (Thoroughbred)</w:t>
      </w:r>
    </w:p>
    <w:p>
      <w:pPr>
        <w:pStyle w:val="Normal"/>
        <w:rPr/>
      </w:pPr>
      <w:r>
        <w:rPr/>
        <w:t xml:space="preserve">Martin Kováč_II - 22.5. 2003 </w:t>
      </w:r>
    </w:p>
    <w:p>
      <w:pPr>
        <w:pStyle w:val="Normal"/>
        <w:rPr/>
      </w:pPr>
      <w:r>
        <w:rPr/>
        <w:t>TestCentrum Článok na podobnú tému sme uverejnili približne pred polrokom. Keďže od vtedy sa toho na trhu veľa zmenilo, prinášame vám nové porovnanie, pri ktorom budeme brať do úvahy najmä pomer cena/výkon.</w:t>
      </w:r>
    </w:p>
    <w:p>
      <w:pPr>
        <w:pStyle w:val="Normal"/>
        <w:rPr/>
      </w:pPr>
      <w:r>
        <w:rPr/>
        <w:t xml:space="preserve">Čítate rubriku  Počítače a Internet z 3.10. 2003  </w:t>
      </w:r>
    </w:p>
    <w:p>
      <w:pPr>
        <w:pStyle w:val="Normal"/>
        <w:rPr/>
      </w:pPr>
      <w:r>
        <w:rPr/>
        <w:t>Súboj low-endov: Celeron 2.0 vs Athlon XP 1800+ (Thoroughbred)</w:t>
      </w:r>
    </w:p>
    <w:p>
      <w:pPr>
        <w:pStyle w:val="Normal"/>
        <w:rPr/>
      </w:pPr>
      <w:r>
        <w:rPr/>
        <w:t xml:space="preserve">Martin Kováč_II - 22.5. 2003 </w:t>
      </w:r>
    </w:p>
    <w:p>
      <w:pPr>
        <w:pStyle w:val="Normal"/>
        <w:rPr/>
      </w:pPr>
      <w:r>
        <w:rPr/>
        <w:t>TestCentrum Článok na podobnú tému sme uverejnili približne pred polrokom. Keďže od vtedy sa toho na trhu veľa zmenilo, prinášame vám nové porovnanie, pri ktorom budeme brať do úvahy najmä pomer cena/výkon.</w:t>
      </w:r>
    </w:p>
    <w:p>
      <w:pPr>
        <w:pStyle w:val="Normal"/>
        <w:rPr/>
      </w:pPr>
      <w:r>
        <w:rPr/>
        <w:t xml:space="preserve">Pre mnohých z nás je hlavným kritériom pri nákupe zostavy pomer ceny a výkonu. Preto sme sa rozhodli opäť uskutočniť test, v ktorom by táto kategória bola určujúca. Snažili sme sa teda vybrať rovnocenné zostavy z cenového hľadiska a porovnať ich výkonnostne. </w:t>
      </w:r>
    </w:p>
    <w:p>
      <w:pPr>
        <w:pStyle w:val="Normal"/>
        <w:rPr/>
      </w:pPr>
      <w:r>
        <w:rPr/>
        <w:t>Keďže porovnávania a testov bolo na jeden článok dosť veľa, rozhodli sme sa o jeho rozdelenie na tri. V prvom sa pozrieme na segment „low-endu“, kde budeme porovnávať Athlon XP 1800+ a Celeron 2.0 GHz. V strednej triede budeme porovnávať Pentium 4 2.4 GHz a Athlon XP 2400+ a v treťom článku to bude Barton 2500+ vs. P4 2.53 GHz a Barton 3000+ vs. Pentium 4 3.06 GHz HT</w:t>
      </w:r>
    </w:p>
    <w:p>
      <w:pPr>
        <w:pStyle w:val="Normal"/>
        <w:rPr/>
      </w:pPr>
      <w:r>
        <w:rPr/>
        <w:t xml:space="preserve">Sme si vedomí, že práve výsledky po pretaktovaní budú veľmi diskutabilné a mnohí ich budete pokladať za sporné. Kategórie „bežne dosiahnuteľné pretaktovanie“ sa môžu dosť líšiť v závislosti od série procesoru ako aj od mnohých ďalších faktorov. Všeobecne sme postupovali podľa našich skúseností s viacerými kusmi CPU, ktoré sme mali možnosť testovať. Pri procesoroch AMD sme čerpali aj z článku „Velký přehled procesorů AMD Athlon XP“  od Roberta Šmída. </w:t>
      </w:r>
    </w:p>
    <w:p>
      <w:pPr>
        <w:pStyle w:val="Heading3"/>
        <w:rPr/>
      </w:pPr>
      <w:r>
        <w:rPr/>
        <w:t>Celeron 2.0 vs Athlon XP 1800+ (Thoroughbred)</w:t>
      </w:r>
    </w:p>
    <w:p>
      <w:pPr>
        <w:pStyle w:val="Normal"/>
        <w:rPr/>
      </w:pPr>
      <w:r>
        <w:rPr/>
        <w:t xml:space="preserve">AMD po tom, čo odpísalo Durony, dosadilo na ich miesto slabšie Athlony XP (1700, 1800, ...). V minulom porovnaní sme sa presvedčili, že so starším jadrom Palomino sú mimoriadne silným konkurentom. Zaostávali síce v možnosti pretaktovania, ale Thoroughbed to zmenil. </w:t>
      </w:r>
    </w:p>
    <w:p>
      <w:pPr>
        <w:pStyle w:val="Heading3"/>
        <w:rPr/>
      </w:pPr>
      <w:r>
        <w:rPr/>
        <w:t>Testovacie zostavy</w:t>
      </w:r>
    </w:p>
    <w:p>
      <w:pPr>
        <w:pStyle w:val="Normal"/>
        <w:rPr/>
      </w:pPr>
      <w:r>
        <w:rPr/>
        <w:t>V oboch prípadoch sme sa snažili vybrať, čo sa týka ceny aj vlastností, čo najpodobnejšie základné dosky (a čipsety), aby sme ani jeden z procesorov nehendikepovali. V prípade Athlonov sme použili ako chladič  osvedčený Titan s medeným jadrom (mimochodom pre Thoroughbredy AMD chladiče s medeným jadrom odporúča, nakoľko plocha pre odvod tepla je „vďaka“ menšiemu jadru menšia).</w:t>
      </w:r>
    </w:p>
    <w:p>
      <w:pPr>
        <w:pStyle w:val="Normal"/>
        <w:rPr/>
      </w:pPr>
      <w:r>
        <w:rPr/>
        <w:t>Ako základnú dosku pre zostavu s AMD sme vybrali Asus A7X8X-X s čipsetom VIA KT 400, najmä vďaka vynikajúcej cene (a solídnym možnostiam pretaktovania), ktorá je určujúcim kritériom pri kúpe low-endovej zostavy.</w:t>
      </w:r>
    </w:p>
    <w:p>
      <w:pPr>
        <w:pStyle w:val="Normal"/>
        <w:rPr/>
      </w:pPr>
      <w:r>
        <w:rPr/>
        <w:t>Pre zostavu s Celeronom sme sa pri výbere základnej dosky taktiež orientovali hlavne podľa ceny a vybrali sme Asus P4S8X-X (SIS 648/963) s dobrým pomerom cena výkon.</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904240</wp:posOffset>
            </wp:positionH>
            <wp:positionV relativeFrom="paragraph">
              <wp:posOffset>1550035</wp:posOffset>
            </wp:positionV>
            <wp:extent cx="4064000" cy="3429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2" r="-20" b="-22"/>
                    <a:stretch>
                      <a:fillRect/>
                    </a:stretch>
                  </pic:blipFill>
                  <pic:spPr bwMode="auto">
                    <a:xfrm>
                      <a:off x="0" y="0"/>
                      <a:ext cx="4064000" cy="3429000"/>
                    </a:xfrm>
                    <a:prstGeom prst="rect">
                      <a:avLst/>
                    </a:prstGeom>
                  </pic:spPr>
                </pic:pic>
              </a:graphicData>
            </a:graphic>
          </wp:anchor>
        </w:drawing>
      </w:r>
    </w:p>
    <w:p>
      <w:pPr>
        <w:pStyle w:val="Heading1"/>
        <w:ind w:left="731" w:hanging="374"/>
        <w:rPr/>
      </w:pPr>
      <w:bookmarkStart w:id="7" w:name="__RefHeading___Toc119219710"/>
      <w:bookmarkEnd w:id="7"/>
      <w:r>
        <w:rPr/>
        <w:t>Náš slovníček</w:t>
      </w:r>
    </w:p>
    <w:p>
      <w:pPr>
        <w:pStyle w:val="Normal"/>
        <w:rPr/>
      </w:pPr>
      <w:r>
        <w:rPr/>
        <w:t xml:space="preserve">HARDWARE - </w:t>
      </w:r>
    </w:p>
    <w:p>
      <w:pPr>
        <w:pStyle w:val="Normal"/>
        <w:rPr/>
      </w:pPr>
      <w:r>
        <w:rPr/>
        <w:t xml:space="preserve">[ha:d’we∂] Souhrn hmotných technických prostředků umožňujících nebo rozšiřujících provozování počítačového systému. HARDWARE je sám počítač, jeho komponenty (paměť, ( viz ) základní deska s obvody, záznamová média, periférie, vstupně/výstupní zařízení, přídavné karty atd.), tiskárny, sítě, speciální zařízení. HARDWARE je vše kromě programového vybavení (software). Na hranici mezi oběma skupinami leží firmware. viz viz software, firmware, BIOS. </w:t>
      </w:r>
    </w:p>
    <w:p>
      <w:pPr>
        <w:pStyle w:val="Normal"/>
        <w:rPr/>
      </w:pPr>
      <w:r>
        <w:rPr/>
        <w:t>COMPUTER - [k∂m’pju:t∂] (počítač) Souhrnné označení pro zařízení vyznačující se následujícími rysy: zařízení obsahuje centrální procesorovou jednotku, schopnou řídit se programovým kódem a schopnou ovládat přidružené periférie a další části počítače; dále zařízení obsahuje prvek pro vstup dat (klávesnice, myš), médium pro ukládání dat (paměť, disk, disketa) a zobrazovací zařízení</w:t>
      </w:r>
    </w:p>
    <w:p>
      <w:pPr>
        <w:pStyle w:val="Normal"/>
        <w:rPr/>
      </w:pPr>
      <w:r>
        <w:rPr/>
        <w:t xml:space="preserve">CPU - [si: pi: ju: sentrl prousisiη ju:nit] (centrální procesorová jednotka) Základní součást počítače, která provádí výpočty a řídí překlad i vykonávání instrukcí uložených v operační paměti počítače. CPU je to, čemu se v hovorové řeči říká krátce "procesor". Z technického hlediska jde o jeden elektronický obvod (jednočipový procesor) s vysokou hustotou integrace, který je umístěn na základní desce počítače (( viz ) motherboard). Klasický počítač PC obsahuje obvykle pouze jednu jednotku CPU; existují však superpočítače s více integrovanými procesory, které vzájemně spolupracují ( viz transputer, multiprocesorové systémy). U mikropočítačů se často používá také označení ( viz ) mikroprocesor, což je synonymum dotyčného pojmu. U počítačů PC se používají převážně procesory ( viz ) kompatibilní se standardem firmy Intel. Počítače Apple Macintosh jsou vystavěny na procesorech Motorola. Krátký přehled světových firem vyrábějících procesory: Intel (vývojová řada 8086, 80286, 80386SX, 80386, 80486, Pentium a další), AMD, Cyrix, Texas Instruments, IBM (dosud pro PC), Motorola (pro Macintosh, domácí počítače a spotřební elektroniku). V oblasti ( viz ) RISCových procesorů vynikají firmy IBM, Digital Equipment (procesor Alpha AXP), Silicon Graphics (R4000), SUN, IBM &amp; Apple &amp; Motorola (novinka z konce roku 1993 je jejich společný procesor PowerPC), dále pak Hewlett Packard (PA-RISC). viz viz koprocesor, CISC, RISC. </w:t>
      </w:r>
    </w:p>
    <w:p>
      <w:pPr>
        <w:pStyle w:val="Normal"/>
        <w:rPr/>
      </w:pPr>
      <w:r>
        <w:rPr/>
        <w:t xml:space="preserve">RAM - [a: ei em, ræm, rænd∂m ækses mem∂ri] (paměť s přímým přístupem) Druh ( viz ) paměti používané v počítačích, umožňující zápis i čtení. K paměti RAM existuje přímý přístup. Paměť RAM je energeticky závislá, tj. její obsah musí být neustále obnovován přívodem energie a při jejím výpadku se ztrácí. Paměť typu RAM je základní pracovní pamětí, ve které jsou uloženy aktuálně spuštěné progRAMy a zpracovávaná data. viz viz RAM chip , RAM disk . </w:t>
      </w:r>
    </w:p>
    <w:p>
      <w:pPr>
        <w:pStyle w:val="Normal"/>
        <w:rPr/>
      </w:pPr>
      <w:r>
        <w:rPr/>
        <w:t>ROM - [a: ou em, ROM, ri:d ounli mem∂ri] Druh trvalé paměti, ze které je možno pouze číst a jejíž data se při výpadku proudu neztrácejí. Obsah paměti ROM se vytváří přímo při výrobě paměťového čipu a je součástí návrhu čipu. Paměti ROM obsahují informace důležité při náběhu počítače z vypnutého stavu - základní vstupně-výstupní operační systém ( viz BIOS ), údaje o struktuře a sestavení počítače. viz viz ROM BIOS , ROM BASIC , RAM , PROM , EPROM .</w:t>
      </w:r>
    </w:p>
    <w:p>
      <w:pPr>
        <w:pStyle w:val="Normal"/>
        <w:rPr/>
      </w:pPr>
      <w:r>
        <w:rPr/>
        <w:t>HARD DISK - [ha:d DISK] (pevný DISK) Paměťové médium pro ukládání větších objemů dat (20 MB - 2 GB). Pevný DISK vychází z konceptu ( viz ) magnetické DISKové paměti : obsahuje několik kovových DISKů pokrytých magnetickou vrstvou, které jsou uloženy na společné ose a které se otáčejí stálou rychlostí. Současně je do pevného DISKu integrováno zařízení pro čtení/zápis dat a komunikaci se samotným počítačem. Vzhledem k vysoké hustotě dat ukládaných do soustředných kružnic na obou stranách (površích) DISKů se DISKy ze zařízení nevyjímají a jsou uloženy v prachotěsném obalu. Základní charakteristiky pevného DISKu oproti jiným médiím jsou vysoká ( viz ) přístupová rychlost, spolehlivost, nemožnost samostatného přenášení a vyšší cena. Pevné DISKy bývají zabudovány do útrob počítače (k ( viz ) základní desce se připojují kabelem); existují modely přenosných nebo výměnných pevných DISKů, které na úkor ceny řeší problém přenositelnosti možností připojení přes konektor tiskárny nebo zasunutím do upravené šachty. viz viz floppy DISK, výměnný pevný DISK, přenosný pevný DISK</w:t>
      </w:r>
    </w:p>
    <w:p>
      <w:pPr>
        <w:pStyle w:val="Normal"/>
        <w:rPr/>
      </w:pPr>
      <w:r>
        <w:rPr/>
        <w:t xml:space="preserve">MAINFRAME computer - [mein’freim k∂m’pju:t∂] Velmi výkonný počítač určený pro náročné aplikace, pracující obvykle jako řídící jednotka, k níž jsou připojeny další ( viz ) terminály . MAINFRAME jsou nasazovány nejčastěji do provozů větších podniků, nemocnic, bankovních domů a dalších. Největšími výrobci MAINFRAME počítačů jsou firmy IBM a DEC. Význam MAINFRAME není ani tak v jeho výkonnosti, ale zejména v nesmírně propracovaném systému spolehlivosti, díky němuž může běžet naprosto bez přerušení (např. i výměny procesorových desek jsou prováděny za chodu, o discích ani nemluvě). Firma IBM, která v MAINFRAME počítačích prakticky kraluje, vyráběla postupně následující řadu těchto strojů: System/370, 9370, 43xx (4361, 4381), 303x, 308x, 3090, ES/9000 a současnou řadu System/390. MAINFRAME stroje jsou velmi nákladné na pořízení a zejména údržbu, ale mají svůj význam v "nervových centrech" ekonomiky a uvažuje se dokonce o jejich renesanci v souvislosti se síťově-centrickým computingem příštích let. </w:t>
      </w:r>
    </w:p>
    <w:p>
      <w:pPr>
        <w:pStyle w:val="Normal"/>
        <w:rPr/>
      </w:pPr>
      <w:r>
        <w:rPr/>
        <w:t xml:space="preserve">MONITOR - [monit∂] 1. (MONITOR, zobrazovací zařízení, nepřesně obrazovka, displej) Zařízení, na němž se zobrazují textové a grafické informace generované grafickým adaptérem (( viz ) grafická karta ) umístěným uvnitř počítače. Zobrazovací jednotka zabudovaná do přenosných počítačů se nenazývá MONITOR, ale ( viz ) displej . viz viz CRT . 2. MONITORovat, dohlížet nad chodem daného programu či zařízení. Existují MONITORovací funkce v různých programovacích jazycích a operačních systémech, též programy s tímto názvem, které MONITORují (měří) různé parametry za chodu programu nebo zařízení a výsledky svého měření ukládají. </w:t>
      </w:r>
    </w:p>
    <w:p>
      <w:pPr>
        <w:pStyle w:val="Normal"/>
        <w:rPr/>
      </w:pPr>
      <w:r>
        <w:rPr/>
        <w:t>PERIFÉRIE - (peripheral) Jakékoli zařízení, které není nezbytně nutné k provozu počítače, a které rozšiřuje jeho schopnosti. V širším slova smyslu se za periférii považuje cokoli kromě základní desky počítače s jeho procesorem (tj. paměť, disk, disketová mechanika, porty, klávesnice, monitor), v užším slova smyslu pak až zařízení připojovaná k počítači externě a skutečně nepotřebná k obvyklému provozu i ovládání (tiskárna, plotr, scanner, modem, síť atd.).</w:t>
      </w:r>
    </w:p>
    <w:p>
      <w:pPr>
        <w:pStyle w:val="Normal"/>
        <w:rPr/>
      </w:pPr>
      <w:r>
        <w:rPr/>
        <w:t xml:space="preserve">CACHE - [kæš] (vyrovnávací paměť) Rychlá paměť mezi hlavní pamětí a procesorem počítače. Hlavní paměť může být základní systémová paměť ( viz ) </w:t>
      </w:r>
      <w:hyperlink r:id="rId7">
        <w:r>
          <w:rPr>
            <w:rStyle w:val="InternetLink"/>
          </w:rPr>
          <w:t xml:space="preserve">RAM </w:t>
        </w:r>
      </w:hyperlink>
      <w:r>
        <w:rPr/>
        <w:t xml:space="preserve">nebo také vnější paměťové médium (např. pevný disk). Do paměti CACHE se průběžně ukládají data, čtená z hlavní paměti. Při požadavku na přečtení dalších dat se nejdříve prohledá rychlejší paměť CACHE. Pokud CACHE data obsahuje, načtou se mnohem rychleji než z hlavní paměti. Nejsou-li požadovaná data ve vyrovnávací paměti, musí se načíst standardním postupem z pomalejší hlavní paměti nebo média. </w:t>
      </w:r>
    </w:p>
    <w:p>
      <w:pPr>
        <w:pStyle w:val="Heading1"/>
        <w:ind w:left="731" w:hanging="374"/>
        <w:rPr/>
      </w:pPr>
      <w:bookmarkStart w:id="8" w:name="__RefHeading___Toc119219711"/>
      <w:bookmarkEnd w:id="8"/>
      <w:r>
        <w:rPr/>
        <w:t>Volná místa v oblasti informačních technologií</w:t>
      </w:r>
    </w:p>
    <w:p>
      <w:pPr>
        <w:pStyle w:val="Lnek"/>
        <w:rPr/>
      </w:pPr>
      <w:bookmarkStart w:id="9" w:name="__RefHeading___Toc119219712"/>
      <w:r>
        <w:rPr/>
        <w:t>Pozice:  ORACLE PROGRAMÁTOR</w:t>
      </w:r>
      <w:bookmarkEnd w:id="9"/>
      <w:r>
        <w:rPr/>
        <w:t xml:space="preserve"> </w:t>
      </w:r>
    </w:p>
    <w:p>
      <w:pPr>
        <w:pStyle w:val="Normal"/>
        <w:rPr/>
      </w:pPr>
      <w:r>
        <w:rPr/>
        <w:t xml:space="preserve">Popis společnosti: Dodavatel softwarových řešení pro finanční sektor, sektor služeb a státní správu. Již od svého vzniku v roce 1994 se zabývá vývojem informačních technologií včetně technologie Internetu a vyprofilovala se jako stabilní společnost s celou řadou úspěšných projektů. Díky synergické spolupráci s dalšími společnostmi je Logos schopen svým klientům nabídnout vždy optimální řešení. Důležitým technologickým partnerem je společnost Microsoft, avšak Logos využívá i jiné technologie, jako např. Oracle, Sybase, Netscape či Borland. Logos je aktivním členem Asociace pro elektronickou komerci (APEK) a asociace Centrum pro elektronický obchod (CEO), kde se podílí na rozvoji elektronické komerce v České republice. Logos je dále držitelem certifikátu Microsoft Certified Solution Provider, který zaručuje klientům kvalitu jeho softwarových řešení.  </w:t>
      </w:r>
    </w:p>
    <w:p>
      <w:pPr>
        <w:pStyle w:val="Heading3"/>
        <w:rPr/>
      </w:pPr>
      <w:r>
        <w:rPr/>
        <w:t xml:space="preserve">Popis nabídky:  Programování v Oracle. </w:t>
      </w:r>
    </w:p>
    <w:p>
      <w:pPr>
        <w:pStyle w:val="Normal"/>
        <w:rPr/>
      </w:pPr>
      <w:r>
        <w:rPr/>
        <w:t>Požadujeme: SŠ/VŠ vzdělání</w:t>
      </w:r>
    </w:p>
    <w:p>
      <w:pPr>
        <w:pStyle w:val="Normal"/>
        <w:rPr/>
      </w:pPr>
      <w:r>
        <w:rPr/>
        <w:t>Znalost PL/SQL</w:t>
      </w:r>
    </w:p>
    <w:p>
      <w:pPr>
        <w:pStyle w:val="Normal"/>
        <w:rPr/>
      </w:pPr>
      <w:r>
        <w:rPr/>
        <w:t>Znalost databaze Oracle 9i</w:t>
      </w:r>
    </w:p>
    <w:p>
      <w:pPr>
        <w:pStyle w:val="Normal"/>
        <w:rPr/>
      </w:pPr>
      <w:r>
        <w:rPr/>
        <w:t>Výhodou znalost XML/XSL a internetových technologií</w:t>
      </w:r>
    </w:p>
    <w:p>
      <w:pPr>
        <w:pStyle w:val="Normal"/>
        <w:rPr/>
      </w:pPr>
      <w:r>
        <w:rPr/>
        <w:t>AJ na úrovni Intermediate</w:t>
      </w:r>
    </w:p>
    <w:p>
      <w:pPr>
        <w:pStyle w:val="Normal"/>
        <w:rPr/>
      </w:pPr>
      <w:r>
        <w:rPr/>
        <w:t xml:space="preserve">Komunikativnost, pečlivost, spolehlivost  </w:t>
      </w:r>
    </w:p>
    <w:p>
      <w:pPr>
        <w:pStyle w:val="Normal"/>
        <w:rPr/>
      </w:pPr>
      <w:r>
        <w:rPr/>
        <w:t>Nabízíme: Práci na zajímavých projektech pro náročné klienty s nejmodernějšími technologiemi</w:t>
      </w:r>
    </w:p>
    <w:p>
      <w:pPr>
        <w:pStyle w:val="Normal"/>
        <w:rPr/>
      </w:pPr>
      <w:r>
        <w:rPr/>
        <w:t>Dobré, motivující finanční i nefinanční ohodnocení</w:t>
      </w:r>
    </w:p>
    <w:p>
      <w:pPr>
        <w:pStyle w:val="Normal"/>
        <w:rPr/>
      </w:pPr>
      <w:r>
        <w:rPr/>
        <w:t>Možnost profesního i osobního rozvoje</w:t>
      </w:r>
    </w:p>
    <w:p>
      <w:pPr>
        <w:pStyle w:val="Normal"/>
        <w:rPr/>
      </w:pPr>
      <w:r>
        <w:rPr/>
        <w:t xml:space="preserve">Mladý, dynamický, profesionální kolektiv  </w:t>
      </w:r>
    </w:p>
    <w:p>
      <w:pPr>
        <w:pStyle w:val="Normal"/>
        <w:rPr/>
      </w:pPr>
      <w:r>
        <w:rPr/>
        <w:t>Region: Hlavní město Praha</w:t>
      </w:r>
    </w:p>
    <w:p>
      <w:pPr>
        <w:pStyle w:val="Normal"/>
        <w:rPr/>
      </w:pPr>
      <w:r>
        <w:rPr/>
        <w:t>Pracovní úvazek:  Plný úvazek</w:t>
      </w:r>
    </w:p>
    <w:p>
      <w:pPr>
        <w:pStyle w:val="Normal"/>
        <w:rPr/>
      </w:pPr>
      <w:r>
        <w:rPr/>
        <w:t xml:space="preserve">Grafton Technologies </w:t>
      </w:r>
    </w:p>
    <w:p>
      <w:pPr>
        <w:pStyle w:val="Normal"/>
        <w:rPr/>
      </w:pPr>
      <w:r>
        <w:rPr/>
        <w:t>Václavské nám. 1/846</w:t>
      </w:r>
    </w:p>
    <w:p>
      <w:pPr>
        <w:pStyle w:val="Normal"/>
        <w:rPr/>
      </w:pPr>
      <w:r>
        <w:rPr/>
        <w:t xml:space="preserve">110 00 - Praha 1 </w:t>
      </w:r>
    </w:p>
    <w:p>
      <w:pPr>
        <w:pStyle w:val="Lnek"/>
        <w:rPr/>
      </w:pPr>
      <w:bookmarkStart w:id="10" w:name="__RefHeading___Toc119219713"/>
      <w:r>
        <w:rPr/>
        <w:t>Pozice:  Implementační programátor</w:t>
      </w:r>
      <w:bookmarkEnd w:id="10"/>
      <w:r>
        <w:rPr/>
        <w:t xml:space="preserve"> </w:t>
      </w:r>
    </w:p>
    <w:p>
      <w:pPr>
        <w:pStyle w:val="Normal"/>
        <w:rPr/>
      </w:pPr>
      <w:r>
        <w:rPr/>
        <w:t xml:space="preserve">Kontaktní osoba: Team Assistant </w:t>
      </w:r>
    </w:p>
    <w:p>
      <w:pPr>
        <w:pStyle w:val="Normal"/>
        <w:rPr/>
      </w:pPr>
      <w:r>
        <w:rPr/>
        <w:t xml:space="preserve">E-mail: it@grafton-group.cz </w:t>
      </w:r>
    </w:p>
    <w:p>
      <w:pPr>
        <w:pStyle w:val="Normal"/>
        <w:rPr/>
      </w:pPr>
      <w:r>
        <w:rPr/>
        <w:t xml:space="preserve">Telefon: 224 475 400  Fax: 242 218 435 </w:t>
      </w:r>
    </w:p>
    <w:p>
      <w:pPr>
        <w:pStyle w:val="Heading3"/>
        <w:rPr/>
      </w:pPr>
      <w:r>
        <w:rPr/>
        <w:t xml:space="preserve">Popis nabídky:  </w:t>
      </w:r>
    </w:p>
    <w:p>
      <w:pPr>
        <w:pStyle w:val="Normal"/>
        <w:rPr/>
      </w:pPr>
      <w:r>
        <w:rPr/>
        <w:t>Naším klientem je prestižní IT společnost, která se specializuje na integraci podnikových IS. Do svého týmu právě hledají programátora.</w:t>
      </w:r>
    </w:p>
    <w:p>
      <w:pPr>
        <w:pStyle w:val="Normal"/>
        <w:rPr/>
      </w:pPr>
      <w:r>
        <w:rPr/>
        <w:t>Náplň práce:</w:t>
      </w:r>
    </w:p>
    <w:p>
      <w:pPr>
        <w:pStyle w:val="Normal"/>
        <w:rPr/>
      </w:pPr>
      <w:r>
        <w:rPr/>
        <w:t>- analytická a programátorská příprava importních funkcí a uložených procedur</w:t>
      </w:r>
    </w:p>
    <w:p>
      <w:pPr>
        <w:pStyle w:val="Normal"/>
        <w:rPr/>
      </w:pPr>
      <w:r>
        <w:rPr/>
        <w:t>- spouštění importů, kontroly konzistence dat</w:t>
      </w:r>
    </w:p>
    <w:p>
      <w:pPr>
        <w:pStyle w:val="Normal"/>
        <w:rPr/>
      </w:pPr>
      <w:r>
        <w:rPr/>
        <w:t>- programování funkcí na zakázku</w:t>
      </w:r>
    </w:p>
    <w:p>
      <w:pPr>
        <w:pStyle w:val="Normal"/>
        <w:rPr/>
      </w:pPr>
      <w:r>
        <w:rPr/>
        <w:t>- instalace IS, upgrade, vytváření šablon (výstupů ze systému)</w:t>
      </w:r>
    </w:p>
    <w:p>
      <w:pPr>
        <w:pStyle w:val="Normal"/>
        <w:rPr/>
      </w:pPr>
      <w:r>
        <w:rPr/>
        <w:t>Požadujeme: - praxe při nasazování IS (i pasivně) z pozice drobných programátorských úprav, importování historických dat</w:t>
      </w:r>
    </w:p>
    <w:p>
      <w:pPr>
        <w:pStyle w:val="Normal"/>
        <w:rPr/>
      </w:pPr>
      <w:r>
        <w:rPr/>
        <w:t>- znalost MS produktů a SQL</w:t>
      </w:r>
    </w:p>
    <w:p>
      <w:pPr>
        <w:pStyle w:val="Normal"/>
        <w:rPr/>
      </w:pPr>
      <w:r>
        <w:rPr/>
        <w:t>- řidičský průkaz skupiny B</w:t>
      </w:r>
    </w:p>
    <w:p>
      <w:pPr>
        <w:pStyle w:val="Normal"/>
        <w:rPr/>
      </w:pPr>
      <w:r>
        <w:rPr/>
        <w:t>- znalost AJ – čtení technické dokumentace</w:t>
      </w:r>
    </w:p>
    <w:p>
      <w:pPr>
        <w:pStyle w:val="Normal"/>
        <w:rPr/>
      </w:pPr>
      <w:r>
        <w:rPr/>
        <w:t>Výhodou:</w:t>
      </w:r>
    </w:p>
    <w:p>
      <w:pPr>
        <w:pStyle w:val="Normal"/>
        <w:rPr/>
      </w:pPr>
      <w:r>
        <w:rPr/>
        <w:t>- praxe v IT oddělení zákazníka</w:t>
      </w:r>
    </w:p>
    <w:p>
      <w:pPr>
        <w:pStyle w:val="Normal"/>
        <w:rPr/>
      </w:pPr>
      <w:r>
        <w:rPr/>
        <w:t>- znalost Delphi a ekonomiky firmy (účetnictví, sklad, mzdy atd.)</w:t>
      </w:r>
    </w:p>
    <w:p>
      <w:pPr>
        <w:pStyle w:val="Normal"/>
        <w:rPr/>
      </w:pPr>
      <w:r>
        <w:rPr/>
        <w:t xml:space="preserve">Osobnostní pŕedpoklady: </w:t>
      </w:r>
    </w:p>
    <w:p>
      <w:pPr>
        <w:pStyle w:val="Normal"/>
        <w:rPr/>
      </w:pPr>
      <w:r>
        <w:rPr/>
        <w:t>- loajalita k firmě, pečlivost, schopnost nést odpovědnost, samostatnost, disciplína v rutině, analytické schopnosti, systematický přístup</w:t>
      </w:r>
    </w:p>
    <w:p>
      <w:pPr>
        <w:pStyle w:val="Normal"/>
        <w:rPr/>
      </w:pPr>
      <w:r>
        <w:rPr/>
        <w:t>Jiná sdělení: Klient nabízí práci ve stabilní společnosti, příjemné pracovní prostředí, nadstandardní sociální výhody, možnost osobního rozvoje, účast na zajímavých projektech a kontakt s nejmodernějšími technologiemi, pružnou pracovní dobu, dobré platové podmínky.</w:t>
      </w:r>
    </w:p>
    <w:p>
      <w:pPr>
        <w:pStyle w:val="Normal"/>
        <w:rPr/>
      </w:pPr>
      <w:r>
        <w:rPr/>
        <w:t>Obor: IT/prodej a služby</w:t>
      </w:r>
    </w:p>
    <w:p>
      <w:pPr>
        <w:pStyle w:val="Normal"/>
        <w:rPr/>
      </w:pPr>
      <w:r>
        <w:rPr/>
        <w:t>IT/správa systému</w:t>
      </w:r>
    </w:p>
    <w:p>
      <w:pPr>
        <w:pStyle w:val="Normal"/>
        <w:rPr/>
      </w:pPr>
      <w:r>
        <w:rPr/>
        <w:t>IT/Vývoj aplikací a systému</w:t>
      </w:r>
    </w:p>
    <w:p>
      <w:pPr>
        <w:pStyle w:val="Normal"/>
        <w:rPr/>
      </w:pPr>
      <w:r>
        <w:rPr/>
        <w:t xml:space="preserve">Vzdělání: Úplné střední všeobecné vzdělání </w:t>
      </w:r>
    </w:p>
    <w:p>
      <w:pPr>
        <w:pStyle w:val="Normal"/>
        <w:rPr/>
      </w:pPr>
      <w:r>
        <w:rPr/>
        <w:t>Jazyky: Anglicky - průměrná</w:t>
      </w:r>
    </w:p>
    <w:p>
      <w:pPr>
        <w:pStyle w:val="Normal"/>
        <w:rPr/>
      </w:pPr>
      <w:r>
        <w:rPr/>
        <w:t>Region: Hlavní město Praha</w:t>
      </w:r>
    </w:p>
    <w:p>
      <w:pPr>
        <w:pStyle w:val="Normal"/>
        <w:rPr/>
      </w:pPr>
      <w:r>
        <w:rPr/>
        <w:t xml:space="preserve">Pracovní úvazek:  Plný úvazek </w:t>
      </w:r>
    </w:p>
    <w:p>
      <w:pPr>
        <w:pStyle w:val="Normal"/>
        <w:rPr/>
      </w:pPr>
      <w:r>
        <w:rPr/>
        <w:t>Nabízený plat: 20000 Kč</w:t>
      </w:r>
    </w:p>
    <w:p>
      <w:pPr>
        <w:pStyle w:val="Normal"/>
        <w:rPr/>
      </w:pPr>
      <w:r>
        <w:rPr/>
        <w:t xml:space="preserve">ORTEX spol. s.r.o. </w:t>
      </w:r>
    </w:p>
    <w:p>
      <w:pPr>
        <w:pStyle w:val="Normal"/>
        <w:rPr/>
      </w:pPr>
      <w:r>
        <w:rPr/>
        <w:t>Veverkova 1631/5</w:t>
      </w:r>
    </w:p>
    <w:p>
      <w:pPr>
        <w:pStyle w:val="Normal"/>
        <w:rPr/>
      </w:pPr>
      <w:r>
        <w:rPr/>
        <w:t xml:space="preserve">500 02 - Hradec Králové 2 </w:t>
      </w:r>
    </w:p>
    <w:p>
      <w:pPr>
        <w:pStyle w:val="Normal"/>
        <w:rPr/>
      </w:pPr>
      <w:r>
        <w:rPr/>
        <w:t xml:space="preserve">http://www.ortex.cz </w:t>
      </w:r>
    </w:p>
    <w:p>
      <w:pPr>
        <w:pStyle w:val="Lnek"/>
        <w:rPr/>
      </w:pPr>
      <w:bookmarkStart w:id="11" w:name="__RefHeading___Toc119219714"/>
      <w:r>
        <w:rPr/>
        <w:t>Pozice:  Programátor</w:t>
      </w:r>
      <w:bookmarkEnd w:id="11"/>
      <w:r>
        <w:rPr/>
        <w:t xml:space="preserve"> </w:t>
      </w:r>
    </w:p>
    <w:p>
      <w:pPr>
        <w:pStyle w:val="Normal"/>
        <w:rPr/>
      </w:pPr>
      <w:r>
        <w:rPr/>
        <w:t xml:space="preserve">    </w:t>
      </w:r>
      <w:r>
        <w:rPr/>
        <w:t xml:space="preserve">Kontaktní osoba: Ing. Vladislava Dejmková </w:t>
      </w:r>
    </w:p>
    <w:p>
      <w:pPr>
        <w:pStyle w:val="Normal"/>
        <w:rPr/>
      </w:pPr>
      <w:r>
        <w:rPr/>
        <w:t xml:space="preserve">    </w:t>
      </w:r>
      <w:r>
        <w:rPr/>
        <w:t xml:space="preserve">E-mail: v.dejmkova@ortex.cz </w:t>
      </w:r>
    </w:p>
    <w:p>
      <w:pPr>
        <w:pStyle w:val="Normal"/>
        <w:rPr/>
      </w:pPr>
      <w:r>
        <w:rPr/>
        <w:t xml:space="preserve">    </w:t>
      </w:r>
      <w:r>
        <w:rPr/>
        <w:t xml:space="preserve">Telefon: 049/5813420  Fax:  </w:t>
      </w:r>
    </w:p>
    <w:p>
      <w:pPr>
        <w:pStyle w:val="Heading3"/>
        <w:rPr/>
      </w:pPr>
      <w:r>
        <w:rPr/>
        <w:t xml:space="preserve">Popis společnosti: </w:t>
      </w:r>
    </w:p>
    <w:p>
      <w:pPr>
        <w:pStyle w:val="Normal"/>
        <w:rPr/>
      </w:pPr>
      <w:r>
        <w:rPr/>
        <w:t xml:space="preserve">Hlavní činností firmy jsou komplexní dodávky výpočetních systémů, zahrnující vlastní i cizí software, hardware a navazující služby. </w:t>
      </w:r>
    </w:p>
    <w:p>
      <w:pPr>
        <w:pStyle w:val="Heading3"/>
        <w:rPr/>
      </w:pPr>
      <w:r>
        <w:rPr/>
        <w:t xml:space="preserve">Popis nabídky: </w:t>
      </w:r>
    </w:p>
    <w:p>
      <w:pPr>
        <w:pStyle w:val="Normal"/>
        <w:rPr/>
      </w:pPr>
      <w:r>
        <w:rPr/>
        <w:t xml:space="preserve"> </w:t>
      </w:r>
      <w:r>
        <w:rPr/>
        <w:t xml:space="preserve">Programátor pro oblast databázové podpory informačního systému </w:t>
      </w:r>
    </w:p>
    <w:p>
      <w:pPr>
        <w:pStyle w:val="Normal"/>
        <w:rPr/>
      </w:pPr>
      <w:r>
        <w:rPr/>
        <w:t xml:space="preserve">Požadujeme: Dobrou praktickou znalost alespoň jednoho programovacího jazyka, znalosti z oblasti databází, SQL. Nutná ochota učit se novým věcem. </w:t>
      </w:r>
    </w:p>
    <w:p>
      <w:pPr>
        <w:pStyle w:val="Normal"/>
        <w:rPr/>
      </w:pPr>
      <w:r>
        <w:rPr/>
        <w:t xml:space="preserve">Nabízíme: Práci v dobrém kolektivu, zaměstnanecké výhody (týden dovolené navíc, pružná pracovní doba, příspěvek na stravování, kurzy anglického jazyka). Plat podle znalostí, schopností a dosavadní praxe. </w:t>
      </w:r>
    </w:p>
    <w:p>
      <w:pPr>
        <w:pStyle w:val="Normal"/>
        <w:rPr/>
      </w:pPr>
      <w:r>
        <w:rPr/>
        <w:t xml:space="preserve">Jiná sdělení: Informace o firmě a dotazník pro uchazeče o zaměstnání jsou na www.ortex.cz. </w:t>
      </w:r>
    </w:p>
    <w:p>
      <w:pPr>
        <w:pStyle w:val="Normal"/>
        <w:rPr/>
      </w:pPr>
      <w:r>
        <w:rPr/>
        <w:t>Obor: IT/software</w:t>
      </w:r>
    </w:p>
    <w:p>
      <w:pPr>
        <w:pStyle w:val="Normal"/>
        <w:rPr/>
      </w:pPr>
      <w:r>
        <w:rPr/>
        <w:t>Vzdělání: Vysokoškolské vzdělání</w:t>
      </w:r>
    </w:p>
    <w:p>
      <w:pPr>
        <w:pStyle w:val="Normal"/>
        <w:rPr/>
      </w:pPr>
      <w:r>
        <w:rPr/>
        <w:t xml:space="preserve">určeno absolventům  </w:t>
      </w:r>
    </w:p>
    <w:p>
      <w:pPr>
        <w:pStyle w:val="Normal"/>
        <w:rPr/>
      </w:pPr>
      <w:r>
        <w:rPr/>
        <w:t>Jazyky: Anglicky - dobrá</w:t>
      </w:r>
    </w:p>
    <w:p>
      <w:pPr>
        <w:pStyle w:val="Normal"/>
        <w:rPr/>
      </w:pPr>
      <w:r>
        <w:rPr/>
        <w:t>Znalosti IT: PROGRAMOVACÍ JAZYKY</w:t>
      </w:r>
    </w:p>
    <w:p>
      <w:pPr>
        <w:pStyle w:val="Normal"/>
        <w:rPr/>
      </w:pPr>
      <w:r>
        <w:rPr/>
        <w:t>Region: Hradec Králové</w:t>
      </w:r>
    </w:p>
    <w:p>
      <w:pPr>
        <w:pStyle w:val="Normal"/>
        <w:widowControl/>
        <w:autoSpaceDE w:val="false"/>
        <w:bidi w:val="0"/>
        <w:spacing w:before="0" w:after="120"/>
        <w:jc w:val="both"/>
        <w:rPr>
          <w:vanish/>
          <w:sz w:val="20"/>
          <w:szCs w:val="20"/>
        </w:rPr>
      </w:pPr>
      <w:r>
        <w:drawing>
          <wp:anchor behindDoc="0" distT="0" distB="0" distL="114935" distR="114935" simplePos="0" locked="0" layoutInCell="0" allowOverlap="1" relativeHeight="5">
            <wp:simplePos x="0" y="0"/>
            <wp:positionH relativeFrom="column">
              <wp:posOffset>1323340</wp:posOffset>
            </wp:positionH>
            <wp:positionV relativeFrom="paragraph">
              <wp:posOffset>772795</wp:posOffset>
            </wp:positionV>
            <wp:extent cx="3352800" cy="28289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 t="-22" r="-20" b="-22"/>
                    <a:stretch>
                      <a:fillRect/>
                    </a:stretch>
                  </pic:blipFill>
                  <pic:spPr bwMode="auto">
                    <a:xfrm>
                      <a:off x="0" y="0"/>
                      <a:ext cx="3352800" cy="2828925"/>
                    </a:xfrm>
                    <a:prstGeom prst="rect">
                      <a:avLst/>
                    </a:prstGeom>
                  </pic:spPr>
                </pic:pic>
              </a:graphicData>
            </a:graphic>
          </wp:anchor>
        </w:drawing>
      </w:r>
      <w:r>
        <w:rPr/>
        <w:t xml:space="preserve"> </w:t>
      </w:r>
      <w:r>
        <w:rPr/>
        <w:t>Pracovní úvazek:  Plný úvazek</w:t>
      </w:r>
      <w:bookmarkStart w:id="12" w:name="_PictureBullets"/>
      <w:bookmarkEnd w:id="12"/>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č.: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str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č.: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str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lang w:val="en-US" w:eastAsia="en-US"/>
      </w:rPr>
    </w:pP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Volná místa v oblasti informačních technologií</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851"/>
        </w:tabs>
        <w:ind w:left="737" w:hanging="37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spacing w:lineRule="auto" w:line="360" w:before="0" w:after="240"/>
      <w:ind w:left="731" w:hanging="374"/>
      <w:jc w:val="center"/>
      <w:outlineLvl w:val="0"/>
    </w:pPr>
    <w:rPr>
      <w:rFonts w:cs="Arial"/>
      <w:b/>
      <w:bCs/>
      <w:kern w:val="2"/>
      <w:sz w:val="40"/>
      <w:szCs w:val="32"/>
    </w:rPr>
  </w:style>
  <w:style w:type="paragraph" w:styleId="Heading2">
    <w:name w:val="Heading 2"/>
    <w:basedOn w:val="Normal"/>
    <w:next w:val="Normal"/>
    <w:qFormat/>
    <w:pPr>
      <w:keepNext w:val="true"/>
      <w:spacing w:lineRule="auto" w:line="360" w:before="240" w:after="120"/>
      <w:jc w:val="left"/>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TextBody"/>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autoSpaceDE w:val="true"/>
      <w:spacing w:before="0" w:after="0"/>
      <w:jc w:val="left"/>
      <w:outlineLvl w:val="3"/>
    </w:pPr>
    <w:rPr>
      <w:b/>
      <w:bC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LnekChar">
    <w:name w:val="Článek Char"/>
    <w:basedOn w:val="Standardnpsmoodstavce"/>
    <w:qFormat/>
    <w:rPr>
      <w:b/>
      <w:bCs/>
      <w:color w:val="FF0000"/>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spacing w:before="0" w:after="120"/>
    </w:pPr>
    <w:rPr>
      <w:sz w:val="22"/>
    </w:rPr>
  </w:style>
  <w:style w:type="paragraph" w:styleId="Contents1">
    <w:name w:val="TOC 1"/>
    <w:basedOn w:val="Normal"/>
    <w:next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pPr>
    <w:rPr/>
  </w:style>
  <w:style w:type="paragraph" w:styleId="Lnek">
    <w:name w:val="Článek"/>
    <w:basedOn w:val="Normal"/>
    <w:qFormat/>
    <w:pPr>
      <w:pBdr>
        <w:top w:val="single" w:sz="4" w:space="1" w:color="FF0000"/>
        <w:left w:val="single" w:sz="4" w:space="4" w:color="FF0000"/>
        <w:bottom w:val="single" w:sz="4" w:space="1" w:color="FF0000"/>
        <w:right w:val="single" w:sz="4" w:space="4" w:color="FF0000"/>
      </w:pBdr>
      <w:spacing w:before="360" w:after="120"/>
    </w:pPr>
    <w:rPr>
      <w:b/>
      <w:bCs/>
      <w:color w:val="FF0000"/>
    </w:rPr>
  </w:style>
  <w:style w:type="paragraph" w:styleId="Rozvrendokumentu">
    <w:name w:val="Rozvržení dokumentu"/>
    <w:basedOn w:val="Normal"/>
    <w:qFormat/>
    <w:pPr>
      <w:shd w:fill="000080" w:val="clear"/>
    </w:pPr>
    <w:rPr>
      <w:rFonts w:ascii="Tahoma" w:hAnsi="Tahoma" w:cs="Tahoma"/>
    </w:rPr>
  </w:style>
  <w:style w:type="paragraph" w:styleId="Contents2">
    <w:name w:val="TOC 2"/>
    <w:basedOn w:val="Normal"/>
    <w:next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ind w:left="240" w:hanging="0"/>
    </w:pPr>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536" w:leader="none"/>
        <w:tab w:val="right" w:pos="9072" w:leader="none"/>
      </w:tabs>
    </w:pPr>
    <w:rPr/>
  </w:style>
  <w:style w:type="paragraph" w:styleId="Footer">
    <w:name w:val="Footer"/>
    <w:basedOn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http://www.zive.cz/mod_dictionary/default.asp?EXPSDIC=RAM" TargetMode="External"/><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2:18:00Z</dcterms:created>
  <dc:creator>Štěpánová </dc:creator>
  <dc:description/>
  <dc:language>en-US</dc:language>
  <cp:lastModifiedBy>psfs</cp:lastModifiedBy>
  <dcterms:modified xsi:type="dcterms:W3CDTF">2005-11-08T16:58:00Z</dcterms:modified>
  <cp:revision>12</cp:revision>
  <dc:subject/>
  <dc:title>COMPUTER</dc:title>
</cp:coreProperties>
</file>