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7 – postup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. Šablona</w:t>
      </w:r>
      <w:r>
        <w:rPr/>
        <w:t xml:space="preserve"> = .DOT, kde jsou uloženy: najít normal.dot , možnost změnit i jí !!! (viz Pozn1.), dají se volat ale i z běžného adresáře. Na webu: SablonaMestoStepanova.dot a SablonaMestoSvoboda.dot . Otázka: jak opravíte existující šablonu? (Otevřít, vybrat šablona a najít složku šabl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 Firemní dopis</w:t>
      </w:r>
      <w:r>
        <w:rPr/>
        <w:t>: hlavička (vložit znak.gif, Wordartem název města, do textového pole dát adresu. Hlavičku podtrhněte silnou barevnou čarou.</w:t>
      </w:r>
    </w:p>
    <w:p>
      <w:pPr>
        <w:pStyle w:val="Normal"/>
        <w:rPr/>
      </w:pPr>
      <w:r>
        <w:rPr/>
        <w:t>Patička: Slabá čára, pod ní: telefon, fax, www adresa, e-mail. Možnosti: pevné uchycení polí na stránce nebo dát do hlavičky a patič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yní si šablonu uložte pod jménem: SablonaMesto</w:t>
      </w:r>
      <w:r>
        <w:rPr>
          <w:b/>
          <w:i/>
          <w:color w:val="FF0000"/>
          <w:u w:val="single"/>
        </w:rPr>
        <w:t>VasePrijmeni</w:t>
      </w:r>
      <w:r>
        <w:rPr>
          <w:b/>
          <w:color w:val="FF0000"/>
          <w:u w:val="single"/>
        </w:rPr>
        <w:t xml:space="preserve"> </w:t>
      </w:r>
      <w:r>
        <w:rPr>
          <w:b/>
          <w:u w:val="single"/>
        </w:rPr>
        <w:t>, bude to zapotřebí dále:</w:t>
      </w:r>
    </w:p>
    <w:p>
      <w:pPr>
        <w:pStyle w:val="Normal"/>
        <w:rPr>
          <w:b/>
          <w:b/>
        </w:rPr>
      </w:pPr>
      <w:r>
        <w:rPr>
          <w:b/>
        </w:rPr>
        <w:t>vybrat Uložit jako, Typ šablona (všimněte si, že se změní složka na Šablony)</w:t>
      </w:r>
    </w:p>
    <w:p>
      <w:pPr>
        <w:pStyle w:val="Normal"/>
        <w:rPr>
          <w:b/>
          <w:b/>
        </w:rPr>
      </w:pPr>
      <w:r>
        <w:rPr>
          <w:b/>
        </w:rPr>
        <w:t>Když to popletete, nutno opravit šablony – viz bod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3. Na vlastní stránce udělat textové</w:t>
      </w:r>
      <w:r>
        <w:rPr/>
        <w:t xml:space="preserve"> pole vpravo nahoře pro psaní adresy příjemce (bez viditelného ohraničení) ,  pro psaní adresy vytvořit nový styl s názvem Adresa, který vychází z Normálního stylu ale bude to tučnou kurzivou. Odsazení zleva by mělo význam pokud by rámeček adresy byl např. slabou šedou čarou (někdo to tak používá). </w:t>
      </w:r>
      <w:r>
        <w:rPr>
          <w:u w:val="single"/>
        </w:rPr>
        <w:t>Styl Adresa uložte jen do Vaší šablony. (zaškrtnout Přidat do šablony)</w:t>
      </w:r>
    </w:p>
    <w:p>
      <w:pPr>
        <w:pStyle w:val="Normal"/>
        <w:rPr/>
      </w:pPr>
      <w:r>
        <w:rPr/>
        <w:t>Pod tím napsat na samostatné řádky:</w:t>
      </w:r>
    </w:p>
    <w:p>
      <w:pPr>
        <w:pStyle w:val="Normal"/>
        <w:rPr/>
      </w:pPr>
      <w:r>
        <w:rPr/>
        <w:t>Dne:</w:t>
      </w:r>
    </w:p>
    <w:p>
      <w:pPr>
        <w:pStyle w:val="Normal"/>
        <w:rPr/>
      </w:pPr>
      <w:r>
        <w:rPr/>
        <w:t>Č.j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. Vložení Pole:</w:t>
      </w:r>
      <w:r>
        <w:rPr/>
        <w:t xml:space="preserve"> </w:t>
        <w:tab/>
        <w:t>- s datumem (za Dne: )</w:t>
      </w:r>
    </w:p>
    <w:p>
      <w:pPr>
        <w:pStyle w:val="Normal"/>
        <w:rPr/>
      </w:pPr>
      <w:r>
        <w:rPr/>
        <w:tab/>
        <w:tab/>
        <w:tab/>
        <w:t xml:space="preserve">- s poznámkou, co se tam má psát </w:t>
      </w:r>
    </w:p>
    <w:p>
      <w:pPr>
        <w:pStyle w:val="Normal"/>
        <w:rPr/>
      </w:pPr>
      <w:r>
        <w:rPr/>
        <w:t xml:space="preserve">     </w:t>
      </w:r>
      <w:r>
        <w:rPr/>
        <w:t>Pozor: vybrat např. Co je to? – vzor ze skript aktivuje vstup www adresy !!!</w:t>
      </w:r>
    </w:p>
    <w:p>
      <w:pPr>
        <w:pStyle w:val="Normal"/>
        <w:rPr/>
      </w:pPr>
      <w:r>
        <w:rPr/>
        <w:t>Další pole jsem nevkládal, považuji to za zbyteč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5. Přidání automatického textu</w:t>
      </w:r>
      <w:r>
        <w:rPr/>
        <w:t xml:space="preserve"> (musí být povoleno jeho vkládání):</w:t>
      </w:r>
    </w:p>
    <w:p>
      <w:pPr>
        <w:pStyle w:val="Normal"/>
        <w:rPr/>
      </w:pPr>
      <w:r>
        <w:rPr/>
        <w:t>- Vložit – Automatický text – přidat např.: Vážení přátelé a Město Nová Hora</w:t>
      </w:r>
    </w:p>
    <w:p>
      <w:pPr>
        <w:pStyle w:val="Normal"/>
        <w:rPr/>
      </w:pPr>
      <w:r>
        <w:rPr/>
        <w:t>- zkontrolovat, zda se to vloží jen do Vaší šablony</w:t>
      </w:r>
    </w:p>
    <w:p>
      <w:pPr>
        <w:pStyle w:val="Normal"/>
        <w:rPr/>
      </w:pPr>
      <w:r>
        <w:rPr/>
        <w:t>- standardně je Aut. Text „Vážený pane, vážená paní“ (!!! lépe změnit na: Vážená paní, …) , je otázka zda tam nechat oba, nebo standardní smazat či opravit na naše zvyklost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. Makra:</w:t>
      </w:r>
    </w:p>
    <w:p>
      <w:pPr>
        <w:pStyle w:val="Normal"/>
        <w:rPr/>
      </w:pPr>
      <w:r>
        <w:rPr/>
        <w:t>- vyzkoušejte si záznam makra, pozor uložte ho jen do dokumentu (ne do šablony Normal !!!)</w:t>
      </w:r>
    </w:p>
    <w:p>
      <w:pPr>
        <w:pStyle w:val="Normal"/>
        <w:rPr/>
      </w:pPr>
      <w:r>
        <w:rPr/>
        <w:t>- vyzkoušejte smazání právě vytvořeného makra (vše je v Nástroje – Makro, při záznamu místo kurzoru „Kazetka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ělejte makro, které napíše (modře je označeno jen zde, napište to černě) :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>Se srdečným pozdravem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ab/>
        <w:tab/>
        <w:tab/>
        <w:t>Mgr. Jan Novák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ab/>
        <w:tab/>
        <w:tab/>
        <w:t xml:space="preserve">       starosta</w:t>
      </w:r>
    </w:p>
    <w:p>
      <w:pPr>
        <w:pStyle w:val="Normal"/>
        <w:rPr/>
      </w:pPr>
      <w:r>
        <w:rPr/>
        <w:t xml:space="preserve">Po záznamu nezapomeňte zaznamenaný text smazat (uložil by se do šablony) a šablonu průběžně ulož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vněž si zkuste udělat makro Podpis2. které bude mít stejný text ale bude se volat pomocí klávesové zkratky např. Ctrl_P (je to v práci rychlejš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ro se může volat i 3-tím způsobem (asi nepraktičtější ): vložit na konec stránky pole, vybrat Macro Buton, kliknout na Kódy polí, přepsat na: MACROBUTTON  Podpis1 Vloží podp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1. Pokud chcete „potěšit“ kolegu, tak nejprve někam uložte NORNAL.DOT, pak ho přepište normal.dot z W7 a otevřete word ….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10:00Z</dcterms:created>
  <dc:creator>psfs</dc:creator>
  <dc:description/>
  <dc:language>en-US</dc:language>
  <cp:lastModifiedBy>psfs</cp:lastModifiedBy>
  <dcterms:modified xsi:type="dcterms:W3CDTF">2005-11-22T12:42:00Z</dcterms:modified>
  <cp:revision>22</cp:revision>
  <dc:subject/>
  <dc:title>W7 – postupy:</dc:title>
</cp:coreProperties>
</file>