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ge">
                  <wp:posOffset>493395</wp:posOffset>
                </wp:positionV>
                <wp:extent cx="3314700" cy="1257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38.85pt;width:260.95pt;height:98.95pt;mso-wrap-style:none;v-text-anchor:middle;mso-position-vertical-relative:page">
                <v:fill o:detectmouseclick="t" color2="silver"/>
                <v:stroke color="silver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828800" cy="614045"/>
                <wp:effectExtent l="31750" t="32385" r="32385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141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roKla, s.r.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7pt;margin-top:0pt;width:143.95pt;height:4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roKla, s.r.o</w:t>
                      </w:r>
                    </w:p>
                  </w:txbxContent>
                </v:textbox>
                <v:fill o:detectmouseclick="t" type="solid" color2="#000066"/>
                <v:stroke color="navy" weight="63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-114300</wp:posOffset>
                </wp:positionV>
                <wp:extent cx="3086100" cy="10287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02870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  <w:t>Vážená paní, vážený p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Zákazník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Zákazník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Ulic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Ulice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PSČ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PSČ»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MERGEFIELD Město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«Město»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3pt;height:81pt;mso-wrap-distance-left:9.05pt;mso-wrap-distance-right:9.05pt;mso-wrap-distance-top:0pt;mso-wrap-distance-bottom:0pt;margin-top:-9pt;mso-position-vertical-relative:text;margin-left:261pt;mso-position-horizontal-relative:text">
                <v:fill type="gradient" angle="45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  <w:t>Vážená paní, vážený pá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Zákazník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Zákazník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Ulic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Ulice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PSČ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PSČ»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MERGEFIELD Město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«Město»</w:t>
                      </w:r>
                      <w:r>
                        <w:rPr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Velkoobchod drogistickým zbožím, s.r.o. Kladno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ás zve na 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Slavnostní večer</w:t>
      </w:r>
    </w:p>
    <w:p>
      <w:pPr>
        <w:pStyle w:val="Normal"/>
        <w:jc w:val="center"/>
        <w:rPr/>
      </w:pPr>
      <w:r>
        <w:rPr>
          <w:b/>
          <w:color w:val="000080"/>
          <w:sz w:val="40"/>
          <w:szCs w:val="40"/>
        </w:rPr>
        <w:t>u příležitosti 10. výročí založení firmy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čer se koná 29. února ve 20 hod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malém sále Domu kultury v Kladně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</w:r>
      <w:r>
        <w:rPr>
          <w:sz w:val="28"/>
          <w:szCs w:val="28"/>
        </w:rPr>
        <w:t>Ing. Jan Potužník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>
          <w:sz w:val="28"/>
          <w:szCs w:val="28"/>
        </w:rPr>
        <w:tab/>
        <w:t>ředite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vrďte prosím svou účast na tel. čísle 312 159 753</w:t>
      </w:r>
    </w:p>
    <w:sectPr>
      <w:type w:val="nextPage"/>
      <w:pgSz w:orient="landscape" w:w="11906" w:h="8391"/>
      <w:pgMar w:left="1219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15:19:00Z</dcterms:created>
  <dc:creator>Step</dc:creator>
  <dc:description/>
  <dc:language>en-US</dc:language>
  <cp:lastModifiedBy>psfs</cp:lastModifiedBy>
  <dcterms:modified xsi:type="dcterms:W3CDTF">2006-12-03T15:20:00Z</dcterms:modified>
  <cp:revision>3</cp:revision>
  <dc:subject/>
  <dc:title/>
</cp:coreProperties>
</file>