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ROUMA Jan, 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Oradourská 1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Unhoš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ROUMA Jan, Ing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Oradourská 19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6 02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Unhoš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RUHA Kar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Jiříkova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5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RUHA Kare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Jiříkova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5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EJMOVÁ Pav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Družecká 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DEJMOVÁ Pav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Družecká 4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OTRLÍK Mojmí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lská 22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OTRLÍK Mojmí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olská 22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RAHUJEC Jarosl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Hornická 2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3 03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L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RAHUJEC Jarosla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Hornická 29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3 03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Li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REJZOVÁ J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omenského 1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Li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REJZOVÁ Ja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omenského 19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Li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MOŠNOVÁ Al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Husova 20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8 02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tron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MOŠNOVÁ Ale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Husova 206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98 02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tro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Motorsled, a.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U silnice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47 1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rašk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Motorsled, a.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U silnice 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47 1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raš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OBRACEL Stanisl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V jámě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meč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OBRACEL Stanislav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V jámě 7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Smeč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AVELKA Antonín, 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védská 589/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5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AVELKA Antonín, Ing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védská 589/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5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comp, 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U mostu 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34 2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ero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rocomp, s.r.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U mostu 9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34 2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ero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ofag, s.r.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K Berounce 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94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Běle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rofag, s.r.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K Berounce 9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94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Běle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IMUNEK J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Národního odboje 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9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Jene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IMUNEK J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Národního odboje 4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569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Jene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STEJSKAL Jos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od školou 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2 0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Klad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STEJSKAL Josef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Pod školou 5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272 01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Klad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tvrďte prosím svou účast na tel. čísle 312 159 7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-226695</wp:posOffset>
                </wp:positionV>
                <wp:extent cx="2857500" cy="125730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66cc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  <w:t>Vážená paní, vážený p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ŠTĚPNIČKA Mil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Berounská 1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0 00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225pt;height:99pt;mso-wrap-distance-left:9.05pt;mso-wrap-distance-right:9.05pt;mso-wrap-distance-top:0pt;mso-wrap-distance-bottom:0pt;margin-top:-17.85pt;mso-position-vertical-relative:text;margin-left:261pt;mso-position-horizontal-relative:text">
                <v:fill type="gradient" angle="45" color2="#66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  <w:t>Vážená paní, vážený pá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ŠTĚPNIČKA Mila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t>Berounská 16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firstLine="180"/>
                        <w:rPr/>
                      </w:pPr>
                      <w:r>
                        <w:rPr>
                          <w:lang w:val="en-US" w:eastAsia="en-US"/>
                        </w:rPr>
                        <w:t>130 00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p>
      <w:pPr>
        <w:sectPr>
          <w:type w:val="nextPage"/>
          <w:pgSz w:orient="landscape" w:w="11906" w:h="8391"/>
          <w:pgMar w:left="1219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1906" w:h="8391"/>
      <w:pgMar w:left="1219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07:00Z</dcterms:created>
  <dc:creator>Step</dc:creator>
  <dc:description/>
  <dc:language>en-US</dc:language>
  <cp:lastModifiedBy>psfs</cp:lastModifiedBy>
  <dcterms:modified xsi:type="dcterms:W3CDTF">2006-12-03T15:08:00Z</dcterms:modified>
  <cp:revision>1</cp:revision>
  <dc:subject/>
  <dc:title/>
</cp:coreProperties>
</file>